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3597" w:hRule="atLeast"/>
        </w:trPr>
        <w:tc>
          <w:tcPr>
            <w:tcW w:w="970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jc w:val="both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jc w:val="both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jc w:val="both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56"/>
              </w:rPr>
            </w:pPr>
            <w:r>
              <w:rPr>
                <w:rFonts w:cs="Times New Roman" w:ascii="Times New Roman" w:hAnsi="Times New Roman"/>
                <w:b w:val="false"/>
                <w:sz w:val="56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 A N U A 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u w:val="single"/>
              </w:rPr>
            </w:pPr>
            <w:r>
              <w:rPr>
                <w:rFonts w:cs="Times New Roman"/>
                <w:b/>
                <w:sz w:val="5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u w:val="single"/>
              </w:rPr>
            </w:pPr>
            <w:r>
              <w:rPr>
                <w:b/>
                <w:sz w:val="56"/>
                <w:u w:val="single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u w:val="single"/>
              </w:rPr>
            </w:pPr>
            <w:r>
              <w:rPr>
                <w:rFonts w:cs="Times New Roman"/>
                <w:b/>
                <w:sz w:val="5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u w:val="single"/>
              </w:rPr>
            </w:pPr>
            <w:r>
              <w:rPr>
                <w:b/>
                <w:sz w:val="56"/>
                <w:u w:val="single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Ó D I G O   D E   B A R R A 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u w:val="single"/>
              </w:rPr>
            </w:pPr>
            <w:r>
              <w:rPr>
                <w:rFonts w:cs="Times New Roman"/>
                <w:b/>
                <w:sz w:val="5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u w:val="single"/>
              </w:rPr>
            </w:pPr>
            <w:r>
              <w:rPr>
                <w:b/>
                <w:sz w:val="5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u w:val="single"/>
              </w:rPr>
            </w:pPr>
            <w:r>
              <w:rPr>
                <w:b/>
                <w:sz w:val="5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u w:val="single"/>
              </w:rPr>
            </w:pPr>
            <w:r>
              <w:rPr>
                <w:b/>
                <w:sz w:val="56"/>
                <w:u w:val="single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A N E S P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EVEREIRO/200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Heading6"/>
        <w:rPr/>
      </w:pPr>
      <w:r>
        <w:rPr/>
        <w:t>COMPENSAÇÃO ELETRÔNICA DA COBRANÇ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sde 03/01/94  está  implantada  a  </w:t>
      </w:r>
      <w:r>
        <w:rPr>
          <w:rFonts w:cs="Arial" w:ascii="Arial" w:hAnsi="Arial"/>
          <w:b/>
        </w:rPr>
        <w:t>Compensação  Eletrônica  da  Cobrança</w:t>
      </w:r>
      <w:r>
        <w:rPr>
          <w:rFonts w:cs="Arial" w:ascii="Arial" w:hAnsi="Arial"/>
        </w:rPr>
        <w:t xml:space="preserve">   entre  os   Bancos participantes nas Câmaras de São Paulo e Rio de Jan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os documentos  sejam  processados  pelo Banco   recebedor   nesta   modalidade,   faz-se necessário  que   as   Fichas  de  Compensação   estejam   padronizadas   segundo   especificações contidas no CADOC-BACEN (Instruções de Preenchimento)   da   FEBRABAN  (Código de Barras e Linha “A”/Digitável), e do Banco do Brasil, executante da compens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CARTA-CIRCULAR Nr 2926, DE 25.07.2000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m face da necessidade de aprimoramento do Bloqueto de Cobrança modelo </w:t>
      </w:r>
      <w:r>
        <w:rPr>
          <w:rFonts w:cs="Arial" w:ascii="Arial" w:hAnsi="Arial"/>
          <w:b/>
        </w:rPr>
        <w:t>CA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4044-4</w:t>
      </w:r>
      <w:r>
        <w:rPr>
          <w:rFonts w:cs="Arial" w:ascii="Arial" w:hAnsi="Arial"/>
        </w:rPr>
        <w:t>, instituído pela Carta-Circular nr 2.414, de 7 de outubro de 1993, ficam alteradas as suas especificações, com inclusão de “fator de vencimento”  (anexo 7)  no código de barras,  com validade a partir de 01 de setembro de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ÓDIGO DE BAR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  <w:i/>
        </w:rPr>
        <w:t>Compos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 Ver ANEXO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Cálculo dos Dígitos verificadores (1 e 2 ) do campo liv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 Ver ANEXO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Cálculo do Dígito Autoconferência  (DAC)  do Código de Bar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 Ver ANEXO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Fator de  Venci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 Ver ANEXO 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impressão do Código de Barras deverá ser observado: 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Espaço livre de 4(quatro)  mm(zona de silêncio) entre a margem esquerda do formulário e o início de sua impress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omprimento total igual a 103(cento e três) mm e altura total igual a 13(treze)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ém  do  Código  de  Barras,  o  bloqueto  deve  conter  a  linha  “A”  Digitável:  linha   impressa   na parte superior do documento (Ficha de Compensação), que é a representação numérica  do conteúdo do Código de Bar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aracteres dessa representação numérica deverá ter o  conteúdo  do  Código  de Barras, com as dimensões de 3,5mm a 4,0mm e traços ou fios distribuídos em  cinco campos,  como  exemplificado no anexo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INHA DIGITÁVEL E PREENCHIMENTO CORRETO DOS BLOQUE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r ANEXO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xemplos 01 e 0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s  clientes que optarem pela impressão dos bloquetos de  cobrança,  devem  atender  às novas especificações. Antes da emissão para entrega aos clientes, os bloquetos deverão ser aprovados pelo DECAR-DGC-ECB, para evitar posteriores recusas no receb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quaisquer outros esclarecimentos, contatar o DECAR - DGC - ECB, através dos telefones: 248-1910/1273/1911/1913/1914/1915/191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OC 24044-4 INSTRUÇÕES DE PREENCHIM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Õ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 - Número de vias ou partes - 2 (duas), se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Ficha de Compens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Recibo do Sac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 - Disposição das vias ou partes:</w:t>
      </w:r>
    </w:p>
    <w:p>
      <w:pPr>
        <w:pStyle w:val="TextBodyIndent"/>
        <w:rPr/>
      </w:pPr>
      <w:r>
        <w:rPr>
          <w:rFonts w:eastAsia="Arial"/>
        </w:rPr>
        <w:t xml:space="preserve">       </w:t>
      </w:r>
      <w:r>
        <w:rPr/>
        <w:t>a) Se sob a forma de vias carbonadas, a primeira via deve ser a Ficha de Compensação,  ficando a critério do Banco destinatário a disposição das demais vias;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) Demais casos, a critério do Banco destinat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 - Gramatura do papel: mínima de 50 g/m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4 - Dimens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Ficha de Compensação: 3 3/4” a 4 1/8” X 170 a 210m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ltura:                                                    Larg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Mínima     3 3/4" =   95,5 mm                Mínima   170 mm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áxima    4 1/8" = 105,0 mm                Máxima   21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Recibo do Sacado: a critério do Banco/Clie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5 - Cor da via/impress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undo branco/impressão pret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RUÇÕES DE PREENCHIMENTO, DA FICHA DE COMPENSAÇÃO E RECIBO DO SACAD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 ANEXO 5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SIÇÃO DO CÓDIGO DE BAR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IDENTIFICAÇÃO DO BANCO</w:t>
      </w:r>
      <w:r>
        <w:rPr>
          <w:rFonts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</w:rPr>
        <w:t xml:space="preserve">PIC 9 (003)  = </w:t>
      </w:r>
      <w:r>
        <w:rPr>
          <w:rFonts w:cs="Arial" w:ascii="Arial" w:hAnsi="Arial"/>
          <w:b/>
        </w:rPr>
        <w:t>03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CÓDIGO DA MOEDA</w:t>
      </w:r>
      <w:r>
        <w:rPr>
          <w:rFonts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</w:rPr>
        <w:t>PIC 9 (00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UZEIRO REAL    =   5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TRAS                  =  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                        = 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DÍGITO DE AUTOCONFERÊNC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                                             PIC 9 (00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FATOR DE VENCIMENTO</w:t>
      </w:r>
      <w:r>
        <w:rPr>
          <w:rFonts w:cs="Arial" w:ascii="Arial" w:hAnsi="Arial"/>
        </w:rPr>
        <w:t xml:space="preserve">                                                            PIC 9 (00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- VALOR DO TÍTULO</w:t>
      </w:r>
      <w:r>
        <w:rPr>
          <w:rFonts w:cs="Arial" w:ascii="Arial" w:hAnsi="Arial"/>
        </w:rPr>
        <w:t xml:space="preserve">                                                                       PIC 9 (010)                                      </w:t>
      </w:r>
    </w:p>
    <w:p>
      <w:pPr>
        <w:pStyle w:val="Normal"/>
        <w:ind w:left="7088" w:hanging="708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Se moeda variável                         (outras) preencher com zeros.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CAMPO LIV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ódigo do cedente                                                                         PIC  9  (01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sso número                                                                                PIC  9  (00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Filler                                                                                               PIC  9  (002)   = </w:t>
      </w:r>
      <w:r>
        <w:rPr>
          <w:rFonts w:cs="Arial" w:ascii="Arial" w:hAnsi="Arial"/>
          <w:b/>
        </w:rPr>
        <w:t>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ódigo do banco cedente                                                              PIC  9  (003)   = </w:t>
      </w:r>
      <w:r>
        <w:rPr>
          <w:rFonts w:cs="Arial" w:ascii="Arial" w:hAnsi="Arial"/>
          <w:b/>
        </w:rPr>
        <w:t>0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ígito verificador 1                                                                         PIC  9  (00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ígito verificador 2                                                                         PIC  9  (00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OS DOS DÍGITOS (D1 E D2) DO CAMPO LIV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COMPOSIÇÃO DO CAMPO LIVRE (25 DÍGITOS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ampo livre é composto pela chave (código do cedente, nosso número, 00 e 033) e os dois dígitos verificador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>AAATTCCCCCD           NNNNNNN            00            033            D1            D2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</w:rPr>
        <w:t>\ - - - - - - - - - -/              \ - - - - - - -/          \- - -/           \ - - -/         \---/          \- - -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                                 2                     3                 4              5             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 - Código do cedente - fornecido pela agência.</w:t>
      </w:r>
    </w:p>
    <w:p>
      <w:pPr>
        <w:pStyle w:val="Normal"/>
        <w:ind w:left="3402" w:hanging="340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2 - Nosso número   - somente os 7 números sequenciais, excluindo a agência e o dígito verific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3 - Z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4 - 0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5 - 1º dígito verific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6 - 2º dígito verific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ORMA DE CÁLCULO DOS DÍGITOS VERIFICADORES (D1 e D2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ÍGITO 1 - D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  A  A   T   T   C  C   C  C  C   D  N  N  N  N  N   N  N  0  0  0  3  3     - &gt;   CHA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  1   2   1    2   1  2   1   2   1   2   1  2   1   2   1   2   1  2  1  2  1  2     - &gt;    PE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   -    -    -     -    -   -    -   -    -    -    -   -   -    -    -    -   -   -  -   -   -  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   P  P   P   P   P  P   P  P   P   P  P  P  P   P   P  P  P  P P  P  P  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sos  -  &gt;  começando com 2 da direita para a esquerd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 Multiplicar os dígitos pelos pe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 Se P  &gt;  9     - - - - &gt;  S  =  P  - 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 Se P  &lt; 10    - - - -&gt;   S  =  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 Realizar somatório de S, gerando 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 Dividir K por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 Se resto  =  0   - - - - &gt;    D1   =  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 Se resto  &gt;  0   - - - - &gt;    D1   =  10  - re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 Exemplo </w:t>
      </w:r>
      <w:r>
        <w:rPr>
          <w:rFonts w:cs="Arial" w:ascii="Arial" w:hAnsi="Arial"/>
          <w:b/>
        </w:rPr>
        <w:t xml:space="preserve">01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ÍGITO 2 - D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 A  A  T  T  C  C  C  C  C  D  N  N  N  N  N  N  N  0  0  0  3  3  D1    - &gt;     CHAVE +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  6   5  4  3   2  7   6   5  4  3   2   7  6   5   4  3   2  7  6  5  4  3  2               DÍGITO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-    -    -   -   -   -   -    -   -    -  -    -   -    -   -   -    -   -   -   -   -  -  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  P  P  P  P  P  P  P  P   P  P  P  P  P   P  P  P  P  P  P  P  P P  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sos    -  &gt; começando com 2 da direita para esquer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 Multiplicar os dígitos pelos pe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 Realizar somatório de P, obtendo 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 Dividir k por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 . Se resto = 10, proceder conforme item D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   . Se resto  =  0  - - - &gt;  D2  = 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. Se resto  =  1  - - - &gt; Se D1  =  9, substituir o valor de D1 por 0 e recalcular D2.</w:t>
      </w:r>
    </w:p>
    <w:p>
      <w:pPr>
        <w:pStyle w:val="Normal"/>
        <w:ind w:left="2977" w:hanging="297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Se D1  &lt; 9, somar 1 a D1, substituir  o valor de D1 e recalcular D2.</w:t>
      </w:r>
    </w:p>
    <w:p>
      <w:pPr>
        <w:pStyle w:val="Normal"/>
        <w:ind w:left="2977" w:hanging="0"/>
        <w:jc w:val="both"/>
        <w:rPr/>
      </w:pPr>
      <w:r>
        <w:rPr>
          <w:rFonts w:cs="Arial" w:ascii="Arial" w:hAnsi="Arial"/>
          <w:b/>
          <w:u w:val="single"/>
        </w:rPr>
        <w:t>OBSERVAÇÃO</w:t>
      </w:r>
      <w:r>
        <w:rPr>
          <w:rFonts w:cs="Arial" w:ascii="Arial" w:hAnsi="Arial"/>
          <w:b/>
        </w:rPr>
        <w:t xml:space="preserve">: O D1 será o novo valor apurado. Recalcular o D2 enquanto resto for igual a 1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    . Se resto  &gt;  1  - - - - &gt;  D2  =  11  -  res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  Exemplo </w:t>
      </w:r>
      <w:r>
        <w:rPr>
          <w:rFonts w:cs="Arial" w:ascii="Arial" w:hAnsi="Arial"/>
          <w:b/>
        </w:rPr>
        <w:t xml:space="preserve">0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O DOS DÍGITOS (D1 e D2) DO CAMPO LIV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O  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DÍGITO  1  - D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Código de cedente : 400  13  01216 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sso número       :  74691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4  0  0  1  3  0  1  2  1  6   8   7  4  6   9  1  0  8  0  0  0  3 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2  1  2  1  2  1  2  1  2  1   2   1  2  1   2  1  2  1  2  1  2  1  2    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 -   -   -  -   -   -   -   -   -    -   -   -   -    -   -  -   -   -   -   -   -   -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  <w:lang w:val="en-US"/>
        </w:rPr>
        <w:t xml:space="preserve">8  0  0  1  6  0  2  2  2  6  </w:t>
      </w:r>
      <w:r>
        <w:rPr>
          <w:rFonts w:cs="Arial" w:ascii="Arial" w:hAnsi="Arial"/>
          <w:b/>
          <w:sz w:val="22"/>
          <w:lang w:val="en-US"/>
        </w:rPr>
        <w:t>16</w:t>
      </w:r>
      <w:r>
        <w:rPr>
          <w:rFonts w:cs="Arial" w:ascii="Arial" w:hAnsi="Arial"/>
          <w:sz w:val="22"/>
          <w:lang w:val="en-US"/>
        </w:rPr>
        <w:t xml:space="preserve">  7  8  6 </w:t>
      </w:r>
      <w:r>
        <w:rPr>
          <w:rFonts w:cs="Arial" w:ascii="Arial" w:hAnsi="Arial"/>
          <w:b/>
          <w:sz w:val="22"/>
          <w:lang w:val="en-US"/>
        </w:rPr>
        <w:t>18</w:t>
      </w:r>
      <w:r>
        <w:rPr>
          <w:rFonts w:cs="Arial" w:ascii="Arial" w:hAnsi="Arial"/>
          <w:sz w:val="22"/>
          <w:lang w:val="en-US"/>
        </w:rPr>
        <w:t xml:space="preserve">  1 0  8  0  0  0   3  6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  =  16  - - - - &gt;    S  =  16  -  9  = 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  =  18  - - - - &gt;    S  =  18  -  9  = 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 =  8  +  1  +  6  +  2  +  2  +  2  +  6  +  7  +  7  +  8  +  6  +  9  +  1  +  8  +  3  +  6  =  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2  : 10  =  8  com resto  =  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1  =  10  -  2  (resto)      =  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1  =   </w:t>
      </w:r>
      <w:r>
        <w:rPr>
          <w:rFonts w:cs="Arial" w:ascii="Arial" w:hAnsi="Arial"/>
          <w:b/>
          <w:lang w:val="es-ES_tradnl"/>
        </w:rPr>
        <w:t>8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- DÍGITO 2   -  D2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es-ES_tradnl"/>
        </w:rPr>
        <w:t xml:space="preserve">           </w:t>
      </w:r>
      <w:r>
        <w:rPr>
          <w:rFonts w:cs="Arial" w:ascii="Arial" w:hAnsi="Arial"/>
        </w:rPr>
        <w:t xml:space="preserve">4   0  0  1  3  0  1   2   1   6   8    7   4    6    9    1  0   8   0  0  0   3   3   </w:t>
      </w:r>
      <w:r>
        <w:rPr>
          <w:rFonts w:cs="Arial" w:ascii="Arial" w:hAnsi="Arial"/>
          <w:b/>
        </w:rPr>
        <w:t>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   6  5  4  3  2  7   6   5   4   3    2   7    6    5    4  3   2   7  6  5   4   3   2  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-   -   -   -  -   -    -    -    -    -     -    -    -     -     -  -    -    -   -   -    -   -   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8  0  0  4  9  0  7  12  5  24 24 14  28  36  45   4  0 16   0  0  0  12  9 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= 28 + 4 + 9 + 7 + 12 + 5  + 24 + 24 + 14 + 28 + 36 + 45 + 4 + 16 + 12 + 9 + 16  =  29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3 :  11  =  26, com resto  = 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2  =  11  -  7  (resto)          = 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2  =    </w:t>
      </w:r>
      <w:r>
        <w:rPr>
          <w:rFonts w:cs="Arial" w:ascii="Arial" w:hAnsi="Arial"/>
          <w:b/>
        </w:rPr>
        <w:t>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MPO LIVRE  =  40013012168746910800033</w:t>
      </w:r>
      <w:r>
        <w:rPr>
          <w:rFonts w:cs="Arial" w:ascii="Arial" w:hAnsi="Arial"/>
          <w:b/>
          <w:u w:val="single"/>
        </w:rPr>
        <w:t>8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XEMPLO 02</w:t>
      </w:r>
      <w:r>
        <w:rPr>
          <w:rFonts w:cs="Arial" w:ascii="Arial" w:hAnsi="Arial"/>
        </w:rPr>
        <w:t xml:space="preserve">  (Quando o resto do dígito 2 for igual a 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DÍGITO 1   -   D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de cedente :   148  13  02647 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so número        :   000495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  4   8  1  3  0  2  6  4  7   8   0  0  0   4  9   5   2  0  0  0  3 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  1   2  1  2  1  2  1  2  1   2   1  2  1   2  1   2   1  2  1  2  1  2   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  -    -   -  -    -   -  -   -   -    -   -   -   -    -   -   -    -   -   -  -   -   -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 xml:space="preserve">2  4  </w:t>
      </w:r>
      <w:r>
        <w:rPr>
          <w:rFonts w:cs="Arial" w:ascii="Arial" w:hAnsi="Arial"/>
          <w:b/>
          <w:lang w:val="en-US"/>
        </w:rPr>
        <w:t xml:space="preserve">16 </w:t>
      </w:r>
      <w:r>
        <w:rPr>
          <w:rFonts w:cs="Arial" w:ascii="Arial" w:hAnsi="Arial"/>
          <w:lang w:val="en-US"/>
        </w:rPr>
        <w:t xml:space="preserve">1  6  0  4  6  8  7  </w:t>
      </w:r>
      <w:r>
        <w:rPr>
          <w:rFonts w:cs="Arial" w:ascii="Arial" w:hAnsi="Arial"/>
          <w:b/>
          <w:lang w:val="en-US"/>
        </w:rPr>
        <w:t>16</w:t>
      </w:r>
      <w:r>
        <w:rPr>
          <w:rFonts w:cs="Arial" w:ascii="Arial" w:hAnsi="Arial"/>
          <w:lang w:val="en-US"/>
        </w:rPr>
        <w:t xml:space="preserve">  0  0  0   8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9  </w:t>
      </w:r>
      <w:r>
        <w:rPr>
          <w:rFonts w:cs="Arial" w:ascii="Arial" w:hAnsi="Arial"/>
          <w:b/>
          <w:lang w:val="en-US"/>
        </w:rPr>
        <w:t xml:space="preserve">10  </w:t>
      </w:r>
      <w:r>
        <w:rPr>
          <w:rFonts w:cs="Arial" w:ascii="Arial" w:hAnsi="Arial"/>
          <w:lang w:val="en-US"/>
        </w:rPr>
        <w:t>2  0  0  0  3 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   =  10  - - - - &gt;   S  =  10  -  9  =  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   =  16  - - - - &gt;   S  =  16  -  9  = 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  =  2  +  4  +  7  + 1  +  6  +  4  +  6  +  8  +  7  +  7  +  8  +  9 +  1  +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 +  3  +  6  +  =  8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1   :  10   =  8    com resto  = 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1  = 10   -   1  =  9        D1  =  </w:t>
      </w:r>
      <w:r>
        <w:rPr>
          <w:rFonts w:cs="Arial" w:ascii="Arial" w:hAnsi="Arial"/>
          <w:b/>
        </w:rPr>
        <w:t>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DÍGITO  2   -  D2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  4   8  1  3  0   2   6  4   7   8   0   0  0   4   9   5   2   0   0  0   3   3  </w:t>
      </w:r>
      <w:r>
        <w:rPr>
          <w:rFonts w:cs="Arial" w:ascii="Arial" w:hAnsi="Arial"/>
          <w:b/>
        </w:rPr>
        <w:t>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  6   5  4  3  2   7   6  5   4   3   2   7  6   5   4   3   2   7   6  5   4   3  2  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-    -   -   -   -   -    -   -    -    -   -    -   -    -    -    -   -    -   -   -    -    -   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 2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0 4  9  0 14 36 20 28 24  0   0  0  20 36 15  4   0   0  0  12  9 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 =  7  +  24  +  40  +  4  +  9  +  14  +  36  +  20  +  28  +  24  + 20   +  36  +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5  +  4  +  12  +  9  +  18     =   3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20  :  11  =  29, com resto 1, implica alteração do D1    -     D1   =   </w:t>
      </w:r>
      <w:r>
        <w:rPr>
          <w:rFonts w:cs="Arial" w:ascii="Arial" w:hAnsi="Arial"/>
          <w:b/>
        </w:rPr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   4   8   1  3  0   2   6   4   7   8   0   0  0   4   9   5   2   0  0  0   3    3   </w:t>
      </w:r>
      <w:r>
        <w:rPr>
          <w:rFonts w:cs="Arial" w:ascii="Arial" w:hAnsi="Arial"/>
          <w:b/>
        </w:rPr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   6   5   4  3  2   7   6   5   4   3   2   7  6   5   4   3   2   7  6  5   4    3 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-    -    -   -   -   -    -    -    -    -    -   -   -    -    -   -    -    -   -   -   -     -   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 24  40  4  9  0  14 36 20 28 24  0   0  0  20 36 15  4   0  0  0  12   9  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  =  7  +  24  +  40  +  4  +  9  +  14  +  36  +  20  +  28  +  24  +  20  +  36  +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  +  4  +  12  +  9    =   3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2   :   11   =  27,  com resto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2  =  11  -  5  =  6        -       D2  =    </w:t>
      </w:r>
      <w:r>
        <w:rPr>
          <w:rFonts w:cs="Arial" w:ascii="Arial" w:hAnsi="Arial"/>
          <w:b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:  Efetuar este procedimento até que o resto seja diferente de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AMPO LIVRE =  14813026478000495200033</w:t>
      </w:r>
      <w:r>
        <w:rPr>
          <w:rFonts w:cs="Arial" w:ascii="Arial" w:hAnsi="Arial"/>
          <w:b/>
          <w:u w:val="single"/>
        </w:rPr>
        <w:t>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MPORTANTE:  </w:t>
      </w:r>
      <w:r>
        <w:rPr>
          <w:rFonts w:cs="Arial" w:ascii="Arial" w:hAnsi="Arial"/>
          <w:i/>
        </w:rPr>
        <w:t xml:space="preserve">NOTAR QUE NESTE CASO, </w:t>
      </w:r>
      <w:r>
        <w:rPr>
          <w:rFonts w:cs="Arial" w:ascii="Arial" w:hAnsi="Arial"/>
          <w:b/>
          <w:i/>
        </w:rPr>
        <w:t>O D1</w:t>
      </w:r>
      <w:r>
        <w:rPr>
          <w:rFonts w:cs="Arial" w:ascii="Arial" w:hAnsi="Arial"/>
          <w:i/>
        </w:rPr>
        <w:t xml:space="preserve"> FOI ALTERADO PARA COMPOR O                           CAMPO LIVR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ANEXO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O DO DÍGITO DE AUTOCONFERÊNC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SIÇÃO DO CÓDIGO DE BARRAS  (44 DÍGITOS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É composto pelo código do banco, moeda, </w:t>
      </w:r>
      <w:r>
        <w:rPr>
          <w:rFonts w:cs="Arial" w:ascii="Arial" w:hAnsi="Arial"/>
          <w:i/>
        </w:rPr>
        <w:t>valor(fator de vencimento+valor do título)</w:t>
      </w:r>
      <w:r>
        <w:rPr>
          <w:rFonts w:cs="Arial" w:ascii="Arial" w:hAnsi="Arial"/>
        </w:rPr>
        <w:t xml:space="preserve"> e campo liv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3     M      D3      NNNNNNNNNNNNNN    AAATTCCCCCD      NNNNNNN       00     033      D1       D2     \-/      \-/        \-/        \---------------------------/    \---------------------/      \-------------/       \--/     \--/       \--/        \--/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        2       3                       4                                 5                            6                 7       8         9          1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</w:rPr>
        <w:t>1   -  Identificação do ban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   - Código da moed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</w:rPr>
        <w:t>3   -  Dígito de auto-conferê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   -  Fator de vencimento(04 posições) e Valor do título (10 posiçõ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   -  Código do ce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   -  Nosso núm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   -  Z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   -  0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9   -  1º dígito verific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  -  2º dígito verificado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ORMA DE CÁLCULO DO DÍGITO DE AUTOCONFERÊNC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- DIGITO DE AUTOCONFERÊNCIA  -  D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  3  3  M  D3  N  N  N  N  N  N  N  N  N  N  N  N  N  N  A  A  A  T  T  C  C  C  C  C  D  N  N  N  N  N  N  N   0   0  0  3   3     D1  D2   -&gt;  CHAV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  3  2  9         8   7   6   5  4  3   2   9   8  7   6  5   4   3   2  9  8   7   6  5  4   3  2   9   8   7   6  5   4   3  2   9   8  7   6  5   4   3     2     -&gt;  PESO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 -   -   -           -   -     -   -   -   -    -   -    -   -     -  -   -    -   -   -   -   -    -   -   -    -   -   -   -    -    -   -   -    -   -   -     -   -    -   -   -     -      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 P P  P         P  P   P  P  P  P   P  P   P  P   P  P  P  P  P  P  P  P  P  P  P  P  P  P   P  P  P  P   P  P  P  P   P  P  P  P  P    P    P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Multiplicar os dígitos pelos pe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Realizar somatório de P, obtendo 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 . Dividir  K  por 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. .  Se resto igual a  0,  1,  10           - -&gt;    D3   =  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. .  Se resto diferente de   0,1,10     - -&gt;    D3    =  11   -   re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O 0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DIGITO  3    -  D3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Código de cedente:  148  13  02647 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sso número:         000495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alor do Título:         R$ 103,5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encimento:              01/08/2001 = (fator de vencimento 1394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0" w:hanging="0"/>
        <w:jc w:val="both"/>
        <w:rPr/>
      </w:pPr>
      <w:r>
        <w:rPr>
          <w:rFonts w:cs="Arial" w:ascii="Arial" w:hAnsi="Arial"/>
          <w:sz w:val="18"/>
          <w:lang w:val="en-US"/>
        </w:rPr>
        <w:t xml:space="preserve">0  3  3  9  </w:t>
      </w:r>
      <w:r>
        <w:rPr>
          <w:rFonts w:cs="Arial" w:ascii="Arial" w:hAnsi="Arial"/>
          <w:b/>
          <w:sz w:val="18"/>
          <w:lang w:val="en-US"/>
        </w:rPr>
        <w:t>D3</w:t>
      </w:r>
      <w:r>
        <w:rPr>
          <w:rFonts w:cs="Arial" w:ascii="Arial" w:hAnsi="Arial"/>
          <w:sz w:val="18"/>
          <w:lang w:val="en-US"/>
        </w:rPr>
        <w:t xml:space="preserve"> 1   3  9   4  0  0  0  0  0  1  0  3   5    8  1  4   8   1    3  0  2  6   4   7   8    0  0  0   4   9   5   2   0  0  0  3   3    0   6</w:t>
      </w:r>
    </w:p>
    <w:p>
      <w:pPr>
        <w:pStyle w:val="Normal"/>
        <w:ind w:right="-85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4  3  2  9        8   7  6   5  4  3  2  9  8  7  6  5   4   3   2  9   8   7    6  5  4  3   2   9   8    7  6  5   4   3   2   9   8  7  6  5   4    3   2  X</w:t>
      </w:r>
    </w:p>
    <w:p>
      <w:pPr>
        <w:pStyle w:val="Normal"/>
        <w:ind w:right="-85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85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0  9  6  81      8 21 54 20 0  0  0  0  0  7  0 15 20 24  2 36 64  7  18  0  8 18  8  63 64   0  0  0  16 27 10 18  0  0  0 15 12   0  12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  =  9  +  6  +  81  + 8 + 21 + 54 + 20 + 7  +  15  +  20  +  24  +  2  +  36  +  64 + 7 +  18 +   8  +  18  +  8  + 63  +  64  +  16  +  27  +  10  +  18  +  15  +  12  +  12  =   66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63  :   11   =  60,  com resto   = 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3   =   11   -    3   (resto)         =  8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3   =     </w:t>
      </w:r>
      <w:r>
        <w:rPr>
          <w:rFonts w:cs="Arial" w:ascii="Arial" w:hAnsi="Arial"/>
          <w:b/>
        </w:rPr>
        <w:t>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SIÇÃO DO CÓDIGO DE BARRAS    =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0339</w:t>
      </w:r>
      <w:r>
        <w:rPr>
          <w:rFonts w:cs="Arial" w:ascii="Arial" w:hAnsi="Arial"/>
          <w:b/>
          <w:u w:val="single"/>
        </w:rPr>
        <w:t>8</w:t>
      </w:r>
      <w:r>
        <w:rPr>
          <w:rFonts w:cs="Arial" w:ascii="Arial" w:hAnsi="Arial"/>
          <w:b/>
        </w:rPr>
        <w:t xml:space="preserve">139400000103581481302647800049520003306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INSTRUÇÕES DE PREENCHIMENTO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OS OBRIGATÓRIOS   -   LOCALIZ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-)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Ficha de Compensaç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 - Parte superior esquerda: o nome do Banco, podendo conter o seu logotipo, e a direita do nome do Banco, número-código/Dígito verificador de compensação do Banco destinatário, em   negrito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OTA 1  :  No número-código, caracter com 5 mm e traços ou fios de 1,2 mm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Para o Banespa, o número-código/DV é 033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I- Parte superior direita: linha “A” Digitada deverá conter a representação   numérica  do  conteúdo do  Código de Barras,  com  dimensões  de 3, 5 a 4 mm e traços ou fios de 0,3 mm, distribuída em 5  (cinco)  campos, sendo que para cada um dos três primeiros campos, um  dígito verificador (módulo-10) e entre  cada  campo, espaço equivalente a 2 (duas) posições, permitindo  a digitação  dos dados, no caso  de rejeição pela leitura do código, quais seja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15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º. Campo: composto pelo código de Banco, código da moeda,  as cinco primeiras    posições  do campo livre e  dígito verificador (módulo 10) deste campo;</w:t>
      </w:r>
    </w:p>
    <w:p>
      <w:pPr>
        <w:pStyle w:val="Normal"/>
        <w:ind w:left="1560" w:hanging="15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º. Campo: composto pelas  posições 6ª. à 15ª. do  campo  livre e dígito verificador (módulo 10) deste campo;</w:t>
      </w:r>
    </w:p>
    <w:p>
      <w:pPr>
        <w:pStyle w:val="Normal"/>
        <w:ind w:left="1560" w:hanging="15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º. Campo: composto pelas posições 16ª. à 25ª. do campo livre e dígito  verificador (módulo 10) deste camp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º. Campo: Dígito verificador do código de barras (dígito de autoconferência);</w:t>
      </w:r>
    </w:p>
    <w:p>
      <w:pPr>
        <w:pStyle w:val="Normal"/>
        <w:ind w:left="1560" w:hanging="15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º. Campo: Composto pelo </w:t>
      </w:r>
      <w:r>
        <w:rPr>
          <w:rFonts w:cs="Arial" w:ascii="Arial" w:hAnsi="Arial"/>
          <w:b/>
        </w:rPr>
        <w:t>Fator de  Vencimento</w:t>
      </w:r>
      <w:r>
        <w:rPr>
          <w:rFonts w:cs="Arial" w:ascii="Arial" w:hAnsi="Arial"/>
        </w:rPr>
        <w:t xml:space="preserve"> (anexo 7) e o  Valor Nominal do documento, com a inclusão  de  zeros entre eles até compor as 14 posições do campo,  e sem edição de ponto e vírgula. </w:t>
      </w:r>
    </w:p>
    <w:p>
      <w:pPr>
        <w:pStyle w:val="Normal"/>
        <w:ind w:left="1560" w:hanging="156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Quando se tratar de </w:t>
      </w:r>
      <w:r>
        <w:rPr>
          <w:rFonts w:cs="Arial" w:ascii="Arial" w:hAnsi="Arial"/>
          <w:b/>
        </w:rPr>
        <w:t xml:space="preserve">bloqueto sem discriminação de valor no código de barras a representação deverá ser com zeros. </w:t>
      </w:r>
    </w:p>
    <w:p>
      <w:pPr>
        <w:pStyle w:val="Normal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01" w:hanging="170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OTA    1:   Editar os três primeiros campos com um ponto, a ser inserido entre a 5ª e 6ª posições de cada ca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15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TA   2:  Os dados  da  representação numérica não se apresentarão na  mesma     ordem do Código de Barras, mas sim de acordo com a sequência descrita acima.</w:t>
      </w:r>
    </w:p>
    <w:p>
      <w:pPr>
        <w:pStyle w:val="Normal"/>
        <w:ind w:left="1560" w:hanging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170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OTA   3:   Os  dígitos  verificadores  da    linha   digitável   (1º., 2º. e 3º. campo)  não      estarão  representados no Código de Barras.</w:t>
      </w:r>
    </w:p>
    <w:p>
      <w:pPr>
        <w:pStyle w:val="Normal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CÁLCULO DO DÍGITO DOS CAMPOS DA LINHA DIGITADA        –       EXEMPL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mpo 1,  Campo 2 e Campo 3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 N N N N N N N N 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 2 1  2  1 2  1 2  1 2  - começando com 2 da direita para esquerd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 P P  P P P  P P P P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P   &gt;   9    --&gt;  S  =  P  -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P   &lt;  10   --&gt;  S  =  P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somatório de S, gerando 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vidir K por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sto  = 0  --&gt;  D1  = 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sto  &gt; 0  --&gt;  D1  =  10 - re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(modelo exemplo 0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Campo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  3  3  9  4  0  0  1 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 1  2  1  2  1  2  1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  3  6  9  8  0  0  1 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 =  0+3+6+9+8+0+0+1+6  = 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3 : 10 = 3, com resto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º dígito = 10 - 3 (resto) igual  7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/>
      </w:pPr>
      <w:r>
        <w:rPr/>
        <w:t>Campo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   1   2   1   6   8   7   4   6  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  2   1   2   1   2   1   2   1 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   2   2   2   6  16   7   8   6 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  = 16  --&gt;  16  -  9  = 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  = 18  --&gt;  18  -  9  = 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 = 0+2+2+2+6+7+7+8+6+9  = 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9 : 10 = 4, com resto = 9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º dígito = 10 – 9(resto) igual 1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Campo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 0  8  0  0  0  3  3  8 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 2  1  2  1  2  1  2  1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 0  8  0  0  0  3  6  8 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= 1+0+8+0+0+0+3+6+8+8 = 34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4 : 10 = 3 com resto 4        -       </w:t>
      </w:r>
      <w:r>
        <w:rPr>
          <w:rFonts w:cs="Arial" w:ascii="Arial" w:hAnsi="Arial"/>
          <w:b/>
          <w:i/>
        </w:rPr>
        <w:t>3º digito = 10 - 4 (resto)  igual  6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 xml:space="preserve">Campo 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gito verificador do código de barras (dígito de autoconferência)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Campo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tor de vencimento + valo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</w:rPr>
        <w:t>COMPOSIÇÃO DA LINHA A – DIGITÁVEL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03394.0013</w:t>
      </w:r>
      <w:r>
        <w:rPr>
          <w:rFonts w:cs="Arial" w:ascii="Arial" w:hAnsi="Arial"/>
          <w:b/>
          <w:u w:val="single"/>
        </w:rPr>
        <w:t>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01216.87469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800.03384</w:t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10010000115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 - Quadro de impressã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pos constantes no modelo.</w:t>
      </w:r>
    </w:p>
    <w:p>
      <w:pPr>
        <w:pStyle w:val="TextBody"/>
        <w:jc w:val="both"/>
        <w:rPr/>
      </w:pPr>
      <w:r>
        <w:rPr>
          <w:b w:val="false"/>
        </w:rPr>
        <w:t xml:space="preserve">NOTA 1 - campo  </w:t>
      </w:r>
      <w:r>
        <w:rPr>
          <w:b w:val="false"/>
          <w:i/>
        </w:rPr>
        <w:t>NOSSO NÚMERO:</w:t>
      </w:r>
      <w:r>
        <w:rPr>
          <w:b w:val="false"/>
        </w:rPr>
        <w:t xml:space="preserve"> </w:t>
      </w:r>
    </w:p>
    <w:p>
      <w:pPr>
        <w:pStyle w:val="TextBody"/>
        <w:jc w:val="both"/>
        <w:rPr/>
      </w:pPr>
      <w:r>
        <w:rPr>
          <w:b w:val="false"/>
        </w:rPr>
        <w:t>FÓRMULA PARA CÁLCULO DO DÍGITO VERIFICADOR DO NÚMERO BANCÁRIO (NOSSO NÚMERO</w:t>
      </w:r>
      <w:r>
        <w:rPr/>
        <w:t xml:space="preserve">)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Ver ANEXO 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 - Na parte inferior, abaixo do quadro de impressã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extremidade direita: campo destinado à autenticação e identificação  da Ficha de Compensação com dimensão máxima de 2mm e em negrito.   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 xml:space="preserve">Ex.:”Autenticação Mecânica  </w:t>
      </w:r>
      <w:r>
        <w:rPr>
          <w:rFonts w:cs="Arial" w:ascii="Arial" w:hAnsi="Arial"/>
          <w:b/>
        </w:rPr>
        <w:t>Ficha de Compensação</w:t>
      </w:r>
      <w:r>
        <w:rPr>
          <w:rFonts w:cs="Arial" w:ascii="Arial" w:hAnsi="Arial"/>
        </w:rPr>
        <w:t xml:space="preserve">”.  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Na  extremidade  esquerda:  campo destinado à indicação  obrigatória do Código de  Barras, que deve ser o tipo “2 de 5 intercalado”.</w:t>
      </w:r>
    </w:p>
    <w:p>
      <w:pPr>
        <w:pStyle w:val="Normal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170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OTA  1:  “2 de 5 intercalado” significa que 5 barras definem 1 caracter, sendo que   duas delas são barras largas.</w:t>
      </w:r>
    </w:p>
    <w:p>
      <w:pPr>
        <w:pStyle w:val="Normal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15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OTA 2: “intercalado”  significa  que  os  espaços  entre  barras  também  têm  significado,  de maneira análoga às barras.</w:t>
      </w:r>
    </w:p>
    <w:p>
      <w:pPr>
        <w:pStyle w:val="Normal"/>
        <w:ind w:left="1560" w:hanging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15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OTA 3: Deverá  ser  observada a distância  mínima  de 12 mm  desde  a margem inferior  da ficha até o centro do Código de Bar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 - o Lay-Out do código de barras dever ter as seguintes características (anexo 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sição</w:t>
      </w:r>
      <w:r>
        <w:rPr>
          <w:rFonts w:cs="Arial" w:ascii="Arial" w:hAnsi="Arial"/>
          <w:b/>
        </w:rPr>
        <w:t xml:space="preserve">                    </w:t>
      </w:r>
      <w:r>
        <w:rPr>
          <w:rFonts w:cs="Arial" w:ascii="Arial" w:hAnsi="Arial"/>
          <w:b/>
          <w:u w:val="single"/>
        </w:rPr>
        <w:t>Tamanho</w:t>
      </w:r>
      <w:r>
        <w:rPr>
          <w:rFonts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u w:val="single"/>
        </w:rPr>
        <w:t>Picture</w:t>
      </w:r>
      <w:r>
        <w:rPr>
          <w:rFonts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u w:val="single"/>
        </w:rPr>
        <w:t>Conteúd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01-03                                  3                              9   (3)       Identificação do banco </w:t>
      </w:r>
      <w:r>
        <w:rPr>
          <w:rFonts w:cs="Arial" w:ascii="Arial" w:hAnsi="Arial"/>
          <w:b/>
        </w:rPr>
        <w:t>033</w:t>
      </w:r>
      <w:r>
        <w:rPr>
          <w:rFonts w:cs="Arial" w:ascii="Arial" w:hAnsi="Arial"/>
          <w:b/>
          <w:u w:val="single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237" w:hanging="6237"/>
        <w:rPr>
          <w:rFonts w:ascii="Arial" w:hAnsi="Arial" w:cs="Arial"/>
        </w:rPr>
      </w:pPr>
      <w:r>
        <w:rPr>
          <w:rFonts w:cs="Arial" w:ascii="Arial" w:hAnsi="Arial"/>
        </w:rPr>
        <w:t>04-04                                  1                              9               Cód. moeda (5-Cruzeiro Real,  8-Outras moedas , 9-Re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ind w:left="6237" w:hanging="6237"/>
        <w:jc w:val="left"/>
        <w:rPr/>
      </w:pPr>
      <w:r>
        <w:rPr/>
        <w:t xml:space="preserve">05-05                                  1                              9                Dígito verificador do código de barras(DAC)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6237"/>
        <w:rPr/>
      </w:pPr>
      <w:r>
        <w:rPr>
          <w:rFonts w:cs="Arial" w:ascii="Arial" w:hAnsi="Arial"/>
        </w:rPr>
        <w:t>06-19                                14                              9(12)V99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pos. 06 a 09 – fator de vcto.                  (anexo 7)</w:t>
      </w:r>
    </w:p>
    <w:p>
      <w:pPr>
        <w:pStyle w:val="Normal"/>
        <w:ind w:left="6237" w:hanging="623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pos. 10 a 19 –  valor  em re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-44                                25                              9(25)         CAMPO LIV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Nota 1 :  O cálculo do dígito verificador do código de barras, na posição “5”, é módulo “11”, e fator pesos de 2 a 9, utilizando o dígito 1 (um) para os restos 0, 10 ou 1 (zero, dez ou um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Nota 2 :  Para o cálculo: considerar as posições de 1 a 4 e de 6 a 44, iniciando pela 44ª posição e saltando a 5ª posição. (alinhados  à  direita);</w:t>
      </w:r>
    </w:p>
    <w:p>
      <w:pPr>
        <w:pStyle w:val="Normal"/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/>
        <w:t>Nota 3 : Para obtenção do fator de vencimento considerar orientações no anexo 7.</w:t>
      </w:r>
    </w:p>
    <w:p>
      <w:pPr>
        <w:pStyle w:val="Normal"/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B) Recibo do Sacado</w:t>
      </w:r>
      <w:r>
        <w:rPr>
          <w:rFonts w:cs="Arial" w:ascii="Arial" w:hAnsi="Arial"/>
        </w:rPr>
        <w:t>: a critério do Banco/Cl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emissão de bloqueto formato carnê, a parte  “Recibo do Sacado”  normalmente é o canhoto do carnê, e neste deverá constar entre outros dados constantes na Ficha de compensação, obrigatoriamente os campos: Nome do Cedente e do Sac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ANEXO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ÓRMULA PARA CÁLCULO DO DÍGITO VERIFICADOR NO NÚMERO BANCÁRIO (NOSSO NÚMER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o 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ÚMERO BANCÁRIO é composto por  3 parte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(três) dígitos para o número da Agência (constant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  (sete) dígitos para a numeração sequencial;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(um) dígito verific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BANCÁRIO SEM DÍGITO: 400  74691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lgarismos do Número Bancário são multiplicados pelos fato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, 3, 1, 9, 7, 3, 1, 9, 7, 3, nessa ord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exemplo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ÚMERO BANCÁRIO</w:t>
      </w:r>
      <w:r>
        <w:rPr>
          <w:rFonts w:cs="Arial" w:ascii="Arial" w:hAnsi="Arial"/>
        </w:rPr>
        <w:t xml:space="preserve">             4   0   0   7   4   6   9   1   0  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ATORES:</w:t>
      </w:r>
      <w:r>
        <w:rPr>
          <w:rFonts w:cs="Arial" w:ascii="Arial" w:hAnsi="Arial"/>
        </w:rPr>
        <w:t xml:space="preserve">                               7   3   1   9   7   3   1   9   7  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SULTADO DA</w:t>
      </w:r>
      <w:r>
        <w:rPr>
          <w:rFonts w:cs="Arial" w:ascii="Arial" w:hAnsi="Arial"/>
        </w:rPr>
        <w:t xml:space="preserve">                     8   0   0   3   8   8   9   9   0   4</w:t>
      </w:r>
    </w:p>
    <w:p>
      <w:pPr>
        <w:pStyle w:val="Heading1"/>
        <w:rPr/>
      </w:pPr>
      <w:r>
        <w:rPr/>
        <w:t>MULTIPLICAÇÃ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(UNIDADE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mam-se os algarismos (unidades) resultantes da operação de multiplic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  +  0  +  0  +  3  +  8  +  8  +  9  +  9  +  0  +  4  =  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preza-se a dezena do total, obtendo-se a unidade =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 DÍGITO VERIFICADOR</w:t>
      </w:r>
      <w:r>
        <w:rPr>
          <w:rFonts w:cs="Arial" w:ascii="Arial" w:hAnsi="Arial"/>
        </w:rPr>
        <w:t xml:space="preserve"> será o complemento numérico para a base adotada pelo </w:t>
      </w:r>
      <w:r>
        <w:rPr>
          <w:rFonts w:cs="Arial" w:ascii="Arial" w:hAnsi="Arial"/>
          <w:b/>
        </w:rPr>
        <w:t>BANESPA (10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mos então: 10 - 9 = </w:t>
      </w:r>
      <w:r>
        <w:rPr>
          <w:rFonts w:cs="Arial" w:ascii="Arial" w:hAnsi="Arial"/>
          <w:b/>
        </w:rPr>
        <w:t>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resultado da soma for 10 ou múltiplo de 10, o dígito verificador será 0 (zer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exemplo, o Número Bancário correto, com dígito verificador , será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00 7469108 </w:t>
      </w:r>
      <w:r>
        <w:rPr>
          <w:rFonts w:cs="Arial" w:ascii="Arial" w:hAnsi="Arial"/>
          <w:b/>
          <w:u w:val="single"/>
        </w:rPr>
        <w:t xml:space="preserve">1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/>
      </w:pPr>
      <w:r>
        <w:rPr/>
        <w:t>ANEXO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TOR DE VENCIM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o resultado da subtração entre a data do vencimento do título e a DATA BASE , fixada em 07.10.1997 (03.07.2000 retrocedidos 1000 dias do início do process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ta-se de um referencial numérico de 4 dígitos, situado nas quatro primeiras posições do campo “valor”, que representa a quantidade de dias decorridos da data base à data  de vencimento do tí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bloquetos de cobrança emitidos a partir de 1º de setembro de 2.000 devem conter essas características, para que quando forem capturados pela rede bancária, os sistemas façam a operação inversa, ou seja adicionar à data base o fator de vencimento capturado, obtendo, dessa forma, a data do vencimento do bloqu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Calculo do Fator de Venciment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obter fator de vencimento podem ser utilizadas duas fórmul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ª)</w:t>
      </w:r>
      <w:r>
        <w:rPr>
          <w:rFonts w:cs="Arial" w:ascii="Arial" w:hAnsi="Arial"/>
        </w:rPr>
        <w:t xml:space="preserve"> Data Base de 07.10.1997, calculando o número de dias entre essa data e a do vencimento(data de vencimento menos data base = fato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</w:tblGrid>
      <w:tr>
        <w:trPr>
          <w:trHeight w:val="30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  </w:t>
            </w:r>
            <w:r>
              <w:rPr>
                <w:rFonts w:cs="Arial" w:ascii="Arial" w:hAnsi="Arial"/>
              </w:rPr>
              <w:t>07.10.199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or de Ven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ª)  </w:t>
      </w:r>
      <w:r>
        <w:rPr>
          <w:rFonts w:cs="Arial" w:ascii="Arial" w:hAnsi="Arial"/>
        </w:rPr>
        <w:t>Tabela de correlação da X  fator, iniciando pelo fator 1000 que corresponde à data de vencimento 03.07.2000, e assim sucess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ciment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20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7.20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5.200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20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2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Observaçõ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a primeira posição do campo “valor” (fator de vencimento + valor) for zero, significa que no código de barras/linha digitável desse título, não consta o fator de venc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tos com vencimento “à vista” ou “na apresentação” – somam-se 15 dias corridos à “data do processamento”.  O resultado desta operação representa a data do vencimento, cujo fator correspondente deve contar no código de barras (posição 6 a 9) e na linha digitável (posição 34 a 37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AR-DGC-EQ.COBRANÇ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62255</wp:posOffset>
            </wp:positionH>
            <wp:positionV relativeFrom="paragraph">
              <wp:posOffset>-657860</wp:posOffset>
            </wp:positionV>
            <wp:extent cx="6075680" cy="4068445"/>
            <wp:effectExtent l="0" t="0" r="0" b="0"/>
            <wp:wrapNone/>
            <wp:docPr id="1" name="MODELO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DELO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15075" cy="4231005"/>
            <wp:effectExtent l="0" t="0" r="0" b="0"/>
            <wp:docPr id="2" name="MODELO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DELO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276" w:right="1043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C:\PRODUCAO\COBRANÇA\COBBAR.DOC – MICRO 1180059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993" w:hanging="993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6379" w:hanging="637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1:25:00Z</dcterms:created>
  <dc:creator>DECON</dc:creator>
  <dc:description/>
  <dc:language>en-US</dc:language>
  <cp:lastModifiedBy>DECAR</cp:lastModifiedBy>
  <cp:lastPrinted>2001-02-07T15:14:00Z</cp:lastPrinted>
  <dcterms:modified xsi:type="dcterms:W3CDTF">2001-02-07T18:02:00Z</dcterms:modified>
  <cp:revision>182</cp:revision>
  <dc:subject/>
  <dc:title>                                                  COMPENSAÇÃO ELETRÔNICA DA COBRANÇA</dc:title>
</cp:coreProperties>
</file>