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object w:dxaOrig="4620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pt;height:74.25pt" filled="f" o:ole="">
            <v:imagedata r:id="rId3" o:title=""/>
          </v:shape>
          <o:OLEObject Type="Embed" ProgID="" ShapeID="ole_rId2" DrawAspect="Content" ObjectID="_1315759402" r:id="rId2"/>
        </w:objec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ascii="Book Antiqua" w:hAnsi="Book Antiqua" w:cs="Book Antiqua"/>
          <w:color w:val="000080"/>
          <w:sz w:val="32"/>
        </w:rPr>
      </w:pPr>
      <w:r>
        <w:rPr>
          <w:rFonts w:cs="Book Antiqua" w:ascii="Book Antiqua" w:hAnsi="Book Antiqua"/>
          <w:color w:val="000080"/>
          <w:sz w:val="32"/>
        </w:rPr>
        <w:object w:dxaOrig="9702" w:dyaOrig="5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1pt;height:273.65pt" filled="f" o:ole="">
            <v:imagedata r:id="rId5" o:title=""/>
          </v:shape>
          <o:OLEObject Type="Embed" ProgID="" ShapeID="ole_rId4" DrawAspect="Content" ObjectID="_1930624651" r:id="rId4"/>
        </w:objec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ascii="Book Antiqua" w:hAnsi="Book Antiqua" w:cs="Book Antiqua"/>
          <w:color w:val="000080"/>
          <w:sz w:val="32"/>
        </w:rPr>
      </w:pPr>
      <w:r>
        <w:rPr>
          <w:rFonts w:cs="Book Antiqua" w:ascii="Book Antiqua" w:hAnsi="Book Antiqua"/>
          <w:color w:val="000080"/>
          <w:sz w:val="3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ascii="Book Antiqua" w:hAnsi="Book Antiqua" w:cs="Book Antiqua"/>
          <w:color w:val="000080"/>
          <w:sz w:val="40"/>
        </w:rPr>
      </w:pPr>
      <w:r>
        <w:rPr>
          <w:rFonts w:cs="Book Antiqua" w:ascii="Book Antiqua" w:hAnsi="Book Antiqua"/>
          <w:color w:val="000080"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ascii="Book Antiqua" w:hAnsi="Book Antiqua" w:cs="Book Antiqua"/>
          <w:color w:val="000080"/>
          <w:sz w:val="40"/>
        </w:rPr>
      </w:pPr>
      <w:r>
        <w:rPr>
          <w:rFonts w:cs="Book Antiqua" w:ascii="Book Antiqua" w:hAnsi="Book Antiqua"/>
          <w:color w:val="000080"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ascii="Book Antiqua" w:hAnsi="Book Antiqua" w:cs="Book Antiqua"/>
          <w:color w:val="000080"/>
          <w:sz w:val="40"/>
        </w:rPr>
      </w:pPr>
      <w:r>
        <w:rPr>
          <w:rFonts w:cs="Book Antiqua" w:ascii="Book Antiqua" w:hAnsi="Book Antiqua"/>
          <w:color w:val="000080"/>
          <w:sz w:val="40"/>
        </w:rPr>
        <w:t>Cobrança  Escritural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ascii="Book Antiqua" w:hAnsi="Book Antiqua" w:cs="Book Antiqua"/>
          <w:color w:val="000080"/>
          <w:sz w:val="32"/>
        </w:rPr>
      </w:pPr>
      <w:r>
        <w:rPr>
          <w:rFonts w:cs="Book Antiqua" w:ascii="Book Antiqua" w:hAnsi="Book Antiqua"/>
          <w:color w:val="000080"/>
          <w:sz w:val="3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ascii="Book Antiqua" w:hAnsi="Book Antiqua" w:cs="Book Antiqua"/>
          <w:color w:val="000080"/>
          <w:sz w:val="32"/>
        </w:rPr>
      </w:pPr>
      <w:r>
        <w:rPr>
          <w:rFonts w:cs="Book Antiqua" w:ascii="Book Antiqua" w:hAnsi="Book Antiqua"/>
          <w:color w:val="000080"/>
          <w:sz w:val="3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ascii="Book Antiqua" w:hAnsi="Book Antiqua" w:cs="Book Antiqua"/>
          <w:color w:val="000080"/>
          <w:sz w:val="32"/>
        </w:rPr>
      </w:pPr>
      <w:r>
        <w:rPr>
          <w:rFonts w:cs="Book Antiqua" w:ascii="Book Antiqua" w:hAnsi="Book Antiqua"/>
          <w:color w:val="000080"/>
          <w:sz w:val="3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ascii="Book Antiqua" w:hAnsi="Book Antiqua" w:cs="Book Antiqua"/>
          <w:color w:val="000080"/>
          <w:sz w:val="40"/>
        </w:rPr>
      </w:pPr>
      <w:r>
        <w:rPr>
          <w:rFonts w:cs="Book Antiqua" w:ascii="Book Antiqua" w:hAnsi="Book Antiqua"/>
          <w:color w:val="000080"/>
          <w:sz w:val="40"/>
        </w:rPr>
        <w:t>Guia do Usuário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ascii="Book Antiqua" w:hAnsi="Book Antiqua" w:cs="Book Antiqua"/>
          <w:color w:val="000080"/>
          <w:sz w:val="32"/>
        </w:rPr>
      </w:pPr>
      <w:r>
        <w:rPr>
          <w:rFonts w:cs="Book Antiqua" w:ascii="Book Antiqua" w:hAnsi="Book Antiqua"/>
          <w:color w:val="000080"/>
          <w:sz w:val="3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ascii="Book Antiqua" w:hAnsi="Book Antiqua" w:cs="Book Antiqua"/>
          <w:color w:val="000080"/>
          <w:sz w:val="32"/>
        </w:rPr>
      </w:pPr>
      <w:r>
        <w:rPr>
          <w:rFonts w:cs="Book Antiqua" w:ascii="Book Antiqua" w:hAnsi="Book Antiqua"/>
          <w:color w:val="000080"/>
          <w:sz w:val="3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ascii="Book Antiqua" w:hAnsi="Book Antiqua" w:cs="Book Antiqua"/>
          <w:color w:val="000080"/>
          <w:sz w:val="32"/>
        </w:rPr>
      </w:pPr>
      <w:r>
        <w:rPr>
          <w:rFonts w:cs="Book Antiqua" w:ascii="Book Antiqua" w:hAnsi="Book Antiqua"/>
          <w:color w:val="000080"/>
          <w:sz w:val="32"/>
        </w:rPr>
        <w:t>Junho / 99</w:t>
      </w:r>
    </w:p>
    <w:p>
      <w:pPr>
        <w:pStyle w:val="Normal"/>
        <w:rPr>
          <w:rFonts w:ascii="Book Antiqua" w:hAnsi="Book Antiqua" w:cs="Book Antiqua"/>
          <w:color w:val="000080"/>
          <w:sz w:val="32"/>
        </w:rPr>
      </w:pPr>
      <w:r>
        <w:rPr>
          <w:rFonts w:cs="Book Antiqua" w:ascii="Book Antiqua" w:hAnsi="Book Antiqua"/>
          <w:color w:val="000080"/>
          <w:sz w:val="32"/>
        </w:rPr>
      </w:r>
    </w:p>
    <w:p>
      <w:pPr>
        <w:pStyle w:val="Normal"/>
        <w:rPr>
          <w:rFonts w:ascii="Book Antiqua" w:hAnsi="Book Antiqua" w:cs="Book Antiqua"/>
          <w:color w:val="000080"/>
          <w:sz w:val="20"/>
          <w:lang w:val="en-US"/>
        </w:rPr>
      </w:pPr>
      <w:r>
        <w:rPr>
          <w:rFonts w:cs="Book Antiqua" w:ascii="Book Antiqua" w:hAnsi="Book Antiqua"/>
          <w:color w:val="000080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2165350</wp:posOffset>
                </wp:positionH>
                <wp:positionV relativeFrom="paragraph">
                  <wp:posOffset>87630</wp:posOffset>
                </wp:positionV>
                <wp:extent cx="1713865" cy="35814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35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cccccc" stroked="t" o:allowincell="f" style="position:absolute;margin-left:170.5pt;margin-top:6.9pt;width:134.9pt;height:28.15pt;mso-wrap-style:non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Guia do Usuári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Índic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</w:t>
      </w:r>
      <w:r>
        <w:rPr>
          <w:rFonts w:cs="Book Antiqua" w:ascii="Book Antiqua" w:hAnsi="Book Antiqua"/>
          <w:b/>
        </w:rPr>
        <w:tab/>
        <w:tab/>
        <w:tab/>
        <w:tab/>
        <w:tab/>
        <w:tab/>
        <w:tab/>
        <w:tab/>
        <w:tab/>
        <w:tab/>
        <w:tab/>
        <w:tab/>
        <w:t>Pág.</w:t>
      </w:r>
    </w:p>
    <w:p>
      <w:pPr>
        <w:pStyle w:val="Normal"/>
        <w:rPr>
          <w:rFonts w:ascii="Book Antiqua" w:hAnsi="Book Antiqua" w:cs="Book Antiqua"/>
          <w:b/>
          <w:b/>
          <w:color w:val="FFFFFF"/>
        </w:rPr>
      </w:pPr>
      <w:r>
        <w:rPr>
          <w:rFonts w:cs="Book Antiqua" w:ascii="Book Antiqua" w:hAnsi="Book Antiqua"/>
          <w:b/>
          <w:color w:val="FFFFFF"/>
        </w:rPr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  -  Introdução</w:t>
        <w:tab/>
        <w:t xml:space="preserve"> 03</w:t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  -  Vantagens  do  Sistema  de  Cobrança  Escritural</w:t>
        <w:tab/>
        <w:t xml:space="preserve"> 04</w:t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  -  Aspectos  Gerais</w:t>
        <w:tab/>
        <w:t xml:space="preserve"> 05</w:t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  -  Requisitos  para  Utilização</w:t>
        <w:tab/>
        <w:t xml:space="preserve"> 06</w:t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  -  Outras  Informações</w:t>
        <w:tab/>
        <w:t xml:space="preserve"> 07</w:t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  -  Definições  Gerais  dos  Registros</w:t>
        <w:tab/>
        <w:t xml:space="preserve"> 08</w:t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  -  Descrição  dos  Arquivos</w:t>
        <w:tab/>
        <w:t xml:space="preserve"> 08</w:t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  -  Testes  de  Arquivos / Implantação</w:t>
        <w:tab/>
        <w:t xml:space="preserve"> 09</w:t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  -  Notas  Explicativas</w:t>
        <w:tab/>
        <w:t xml:space="preserve"> 10</w:t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 - Anexo I  - Registro 0 - Remessa.</w:t>
        <w:tab/>
        <w:t xml:space="preserve"> 18</w:t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 - Anexo II - 1 - Registro 1 - Remessa .</w:t>
        <w:tab/>
        <w:t xml:space="preserve"> 19</w:t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 - Anexo II - 2 - Registro 1 - Remessa .</w:t>
        <w:tab/>
        <w:t xml:space="preserve"> 20</w:t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3 - Anexo II - 2 - Registro 2 - Mensagens </w:t>
        <w:tab/>
        <w:t xml:space="preserve"> 21</w:t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 - Anexo III - Registro 9 - Remessa .</w:t>
        <w:tab/>
        <w:t xml:space="preserve"> 22</w:t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 - Anexo IV - Registro  0 - Retorno .</w:t>
        <w:tab/>
        <w:t xml:space="preserve"> 23</w:t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 - Anexo V - 1 - Registro 1 - Retorno .</w:t>
        <w:tab/>
        <w:t xml:space="preserve"> 24</w:t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 - Anexo V - 2 - Registro 1 - Retorno .</w:t>
        <w:tab/>
        <w:t xml:space="preserve"> 25</w:t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8505" w:leader="dot"/>
          <w:tab w:val="left" w:pos="11340" w:leader="dot"/>
          <w:tab w:val="left" w:pos="1417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 - Anexo VI - Registro 9 - Retorno .</w:t>
        <w:tab/>
        <w:t xml:space="preserve"> 26</w:t>
      </w:r>
    </w:p>
    <w:p>
      <w:pPr>
        <w:pStyle w:val="Normal"/>
        <w:jc w:val="right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</w:r>
    </w:p>
    <w:p>
      <w:pPr>
        <w:pStyle w:val="Normal"/>
        <w:jc w:val="right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</w:r>
    </w:p>
    <w:p>
      <w:pPr>
        <w:pStyle w:val="Normal"/>
        <w:jc w:val="right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</w:r>
    </w:p>
    <w:p>
      <w:pPr>
        <w:pStyle w:val="Normal"/>
        <w:jc w:val="center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TRODUÇÃ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spacing w:lineRule="exact" w:line="320"/>
        <w:ind w:left="567" w:right="709" w:hanging="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2"/>
        </w:rPr>
        <w:t>A  CAIXA , visando  atender  cada  vez  melhor  a  seus  clientes,  adotou  a  sistemática  de  cobrança  de  títulos,  através  da  troca eletrônica de dados.</w:t>
      </w:r>
    </w:p>
    <w:p>
      <w:pPr>
        <w:pStyle w:val="Normal"/>
        <w:spacing w:lineRule="exact" w:line="320"/>
        <w:ind w:left="567" w:righ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exact" w:line="320"/>
        <w:ind w:left="567" w:righ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O  presente  guia,  contém  subsídios  necessários, a  utilização  do  sistema  de  cobrança  escritural,  seus  requisitos,  funcionamento  e  componentes.</w:t>
      </w:r>
    </w:p>
    <w:p>
      <w:pPr>
        <w:pStyle w:val="Normal"/>
        <w:spacing w:lineRule="exact" w:line="320"/>
        <w:ind w:left="567" w:righ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exact" w:line="320"/>
        <w:ind w:left="567" w:righ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  troca  eletrônica  de  dados  -  EDI  -  permite,  maior  confiabilidade  e  agilidade,  eliminando  controles  manuais  e  a  manipulação  de  documentos.</w:t>
      </w:r>
    </w:p>
    <w:p>
      <w:pPr>
        <w:pStyle w:val="Normal"/>
        <w:spacing w:lineRule="exact" w:line="320"/>
        <w:ind w:left="567" w:righ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exact" w:line="320"/>
        <w:ind w:left="567" w:righ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s  especificações  aqui  contidas,  estão  de  acordo  com  o  padrão  CNAB  -  Centro  Nacional  de  Automação  Bancária..</w:t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6"/>
        </w:rPr>
        <w:t>Vantagens  do  Sistema  de  Cobrança  Escritural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26" w:right="567" w:hanging="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2"/>
        </w:rPr>
        <w:t>O  sistema  esta  baseado  no  conceito  EDI  -  Eletronic  Data  Interchange  (Troca  Eletrônica  de  Dados)  -  que  permite  total  segurança  na  comunicação  Cliente / CAIXA</w:t>
      </w:r>
    </w:p>
    <w:p>
      <w:pPr>
        <w:pStyle w:val="Normal"/>
        <w:ind w:left="426" w:righ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426" w:righ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Maior  confiabilidade  no  processamento,  visto  que  o  sistema  emite  a  confirmação  da  transmissão  e  recepção  dos  dados.</w:t>
      </w:r>
    </w:p>
    <w:p>
      <w:pPr>
        <w:pStyle w:val="Normal"/>
        <w:ind w:left="426" w:righ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426" w:righ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Redução  no  manuseio  de  informações  e  controles  burocráticos,  com  a  alimentação  direta  via transmissão de dados.</w:t>
      </w:r>
    </w:p>
    <w:p>
      <w:pPr>
        <w:pStyle w:val="Normal"/>
        <w:ind w:left="426" w:righ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426" w:righ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Maior  agilidade  operacional  na  cobrança.</w:t>
      </w:r>
    </w:p>
    <w:p>
      <w:pPr>
        <w:pStyle w:val="Normal"/>
        <w:ind w:left="426" w:righ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426" w:righ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Somada  a  todas  estas  vantagens,  a  CAIXA  oferece  ainda,  uma  extensa  rede  de  agências  espalhadas  por  todo  o  Território  Nacional.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</w:rPr>
      </w:pPr>
      <w:r>
        <w:rPr>
          <w:rFonts w:cs="Book Antiqua" w:ascii="Book Antiqua" w:hAnsi="Book Antiqua"/>
          <w:b/>
          <w:sz w:val="26"/>
        </w:rPr>
        <w:t>Aspectos  Gerai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spacing w:lineRule="exact" w:line="300"/>
        <w:ind w:left="567" w:right="567" w:hanging="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2"/>
        </w:rPr>
        <w:t>No  sistema  de  Cobrança  Escritural, as  empresas  fornecem  os  dados  necessários  para  registro  dos  títulos na  CAIXA, através de transmissão eletrônica.</w:t>
      </w:r>
    </w:p>
    <w:p>
      <w:pPr>
        <w:pStyle w:val="Normal"/>
        <w:spacing w:lineRule="exact" w:line="300"/>
        <w:ind w:left="567" w:righ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exact" w:line="300"/>
        <w:ind w:left="567" w:righ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Na  inclusão  de  novos  títulos,  baixas  e  alterações  de  dados,  a  Empresa  deve enviar  um  novo  arquivo  à CAIXA.</w:t>
      </w:r>
    </w:p>
    <w:p>
      <w:pPr>
        <w:pStyle w:val="Normal"/>
        <w:spacing w:lineRule="exact" w:line="300"/>
        <w:ind w:left="567" w:righ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exact" w:line="300"/>
        <w:ind w:left="567" w:righ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  CAIXA  processa  as  informações  recebidas,  providencia  a  cobrança  e  retorna a confirmação  das  entradas,  baixas  e  alterações,  bem  como,  informa  as  liquidações,  protestos  e  eventuais ocorrências.</w:t>
      </w:r>
    </w:p>
    <w:p>
      <w:pPr>
        <w:pStyle w:val="Normal"/>
        <w:spacing w:lineRule="exact" w:line="30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quisitos  para  Utilização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Hardware: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ind w:left="1418" w:hanging="1418"/>
        <w:rPr/>
      </w:pPr>
      <w:r>
        <w:rPr>
          <w:rFonts w:cs="Book Antiqua" w:ascii="Book Antiqua" w:hAnsi="Book Antiqua"/>
          <w:b/>
          <w:sz w:val="28"/>
        </w:rPr>
        <w:tab/>
      </w:r>
      <w:r>
        <w:rPr>
          <w:rFonts w:cs="Book Antiqua" w:ascii="Book Antiqua" w:hAnsi="Book Antiqua"/>
          <w:sz w:val="22"/>
        </w:rPr>
        <w:t>-  Microcomputador  mínimo 386;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Modem  padrão V.22  ou  V.22-BIS;</w:t>
      </w:r>
    </w:p>
    <w:p>
      <w:pPr>
        <w:pStyle w:val="Normal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Linha Telefônica (de preferência direta).</w:t>
      </w:r>
    </w:p>
    <w:p>
      <w:pPr>
        <w:pStyle w:val="Normal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  <w:r>
        <w:br w:type="page"/>
      </w:r>
    </w:p>
    <w:p>
      <w:pPr>
        <w:pStyle w:val="Normal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418" w:hanging="1418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</w:rPr>
        <w:t>Outras  Informações</w:t>
      </w:r>
    </w:p>
    <w:p>
      <w:pPr>
        <w:pStyle w:val="Normal"/>
        <w:ind w:left="1418" w:hanging="1418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1418" w:hanging="1418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1418" w:hanging="1418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1418" w:hanging="1418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spacing w:lineRule="exact" w:line="300"/>
        <w:ind w:left="709" w:firstLine="70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umpridos  os  requisitos  do  Item  Anterior ;</w:t>
      </w:r>
    </w:p>
    <w:p>
      <w:pPr>
        <w:pStyle w:val="Normal"/>
        <w:spacing w:lineRule="exact" w:line="30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exact" w:line="300"/>
        <w:ind w:left="1418" w:hanging="1418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  empresa  interessada  se  dirige  a  Agência  da  CAIXA,  para  cadastramento  no  Sistema  de  Cobrança  Escritural,  informando  Nome,  Endereço  e  Telefone  do  responsável (Empresa/Pessoa),  pelo  serviço.</w:t>
      </w:r>
    </w:p>
    <w:p>
      <w:pPr>
        <w:pStyle w:val="Normal"/>
        <w:spacing w:lineRule="exact" w:line="300"/>
        <w:ind w:left="1418" w:hanging="1418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exact" w:line="300"/>
        <w:ind w:left="1418" w:hanging="1418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Visando  assegurar  o  perfeito  funcionamento  do  sistema,  será  efetuada  uma  simulação  do  processamento.</w:t>
      </w:r>
    </w:p>
    <w:p>
      <w:pPr>
        <w:pStyle w:val="Normal"/>
        <w:spacing w:lineRule="exact" w:line="300"/>
        <w:ind w:left="1418" w:hanging="1418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exact" w:line="300"/>
        <w:ind w:left="1418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  formato  do  arquivo  deve  ser  respeitado.  Caso  haja  inconsistência,  a  CAIXA  rejeitará  o  arquivo  remessa  integralmente,  ou os registros errados  informando o  motivo  da  rejeição,  devendo  a  empresa  efetuar  as  devidas  correções.</w:t>
      </w:r>
    </w:p>
    <w:p>
      <w:pPr>
        <w:pStyle w:val="Normal"/>
        <w:spacing w:lineRule="exact" w:line="300"/>
        <w:ind w:left="1418" w:hanging="1418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exact" w:line="300"/>
        <w:ind w:left="1418" w:hanging="1418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  empresa  deve  disponibilizar  o  arquivo  na  Caixa  Postal  da  CAIXA  até  as  18:00 hs  (Horário  de  Brasília).  Após  este  horário,  a  captura, pela CAIXA,  será  efetuada  no  dia  seguinte.</w:t>
      </w:r>
    </w:p>
    <w:p>
      <w:pPr>
        <w:pStyle w:val="Normal"/>
        <w:spacing w:lineRule="exact" w:line="300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exact" w:line="300"/>
        <w:ind w:left="1418" w:hanging="1418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  empresa  poderá  enviar  mais  de  um  arquivo  remessa por  dia,  devendo,  no  entanto,  ter  o  cuidado  de  certificar-se  que  uma  remessa  não  seja  processada  antes  da  outra,  devido  a  problemas  de  transmissão.  A  CAIXA  rejeitará  qualquer  remessa  que  possua  o  “Número  de  Remessa”  inferior  ao  último efetivamente  processado.</w:t>
      </w:r>
      <w:r>
        <w:br w:type="page"/>
      </w:r>
    </w:p>
    <w:p>
      <w:pPr>
        <w:pStyle w:val="Normal"/>
        <w:spacing w:lineRule="exact" w:line="300"/>
        <w:ind w:left="1418" w:hanging="1418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efinições  Gerais  dos  Registros</w:t>
      </w:r>
    </w:p>
    <w:p>
      <w:pPr>
        <w:pStyle w:val="Normal"/>
        <w:ind w:left="1418" w:hanging="1418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1418" w:hanging="1418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spacing w:lineRule="exact" w:line="220"/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s  campos  alfabéticos  e  alfanuméricos,  devem  ser  alinhados  a  esquerda  e  preenchidos       com  brancos  a  direita,  quando  for  o  caso;</w:t>
      </w:r>
    </w:p>
    <w:p>
      <w:pPr>
        <w:pStyle w:val="Normal"/>
        <w:spacing w:lineRule="exact" w:line="220"/>
        <w:ind w:firstLine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exact" w:line="220"/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odos  os  dados  alfabéticos,  devem  ser  informados  com  caracteres  maiúsculos.  Se não forem utilizados, devem ser preenchidos com brancos.</w:t>
      </w:r>
    </w:p>
    <w:p>
      <w:pPr>
        <w:pStyle w:val="Normal"/>
        <w:spacing w:lineRule="exact" w:line="220"/>
        <w:ind w:firstLine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exact" w:line="220"/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s  campos  numéricos,  devem  ser  alinhadas a  direita  e  preenchidos  com  zeros  a  esquerda,  quando  for  o  caso. Se não forem  utilizados, devem  ser preenchidos com zeros.</w:t>
      </w:r>
    </w:p>
    <w:p>
      <w:pPr>
        <w:pStyle w:val="Normal"/>
        <w:spacing w:lineRule="exact" w:line="220"/>
        <w:ind w:firstLine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exact" w:line="220"/>
        <w:ind w:firstLine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s  caracteres  de  edição  ou  máscara  (Ponto,  Vírgula,  etc.),  devem  ser  omitidos.</w:t>
      </w:r>
    </w:p>
    <w:p>
      <w:pPr>
        <w:pStyle w:val="Normal"/>
        <w:rPr>
          <w:rFonts w:ascii="Book Antiqua" w:hAnsi="Book Antiqua" w:cs="Book Antiqua"/>
          <w:b/>
          <w:b/>
          <w:sz w:val="28"/>
          <w:lang w:val="en-US"/>
        </w:rPr>
      </w:pPr>
      <w:r>
        <w:rPr>
          <w:rFonts w:cs="Book Antiqua" w:ascii="Book Antiqua" w:hAnsi="Book Antiqua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1610</wp:posOffset>
                </wp:positionH>
                <wp:positionV relativeFrom="paragraph">
                  <wp:posOffset>200660</wp:posOffset>
                </wp:positionV>
                <wp:extent cx="5410835" cy="45148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45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3pt;margin-top:15.8pt;width:426pt;height:35.5pt;mso-wrap-style:none;v-text-anchor:middle;mso-position-horizontal-relative:margin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67" w:right="567" w:hanging="0"/>
        <w:rPr/>
      </w:pPr>
      <w:r>
        <w:rPr>
          <w:rFonts w:cs="Book Antiqua" w:ascii="Book Antiqua" w:hAnsi="Book Antiqua"/>
          <w:b/>
        </w:rPr>
        <w:t>Obs</w:t>
      </w:r>
      <w:r>
        <w:rPr>
          <w:rFonts w:cs="Book Antiqua" w:ascii="Book Antiqua" w:hAnsi="Book Antiqua"/>
        </w:rPr>
        <w:t>:  Os arquivos que contiverem campos contendo dados divergentes das          definições aqui descritas serão rejeitados integralment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escrição  dos  Arquivo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</w:rPr>
        <w:tab/>
        <w:t xml:space="preserve">O  padrão  dos  arquivos  de  remessa  e  retorno,  seguem  o  estabelecido  pelo  CNAB </w:t>
        <w:tab/>
        <w:t>(Centro  Nacional  de  Automação  Bancária),  e  deverá  ser  gravado  contendo</w:t>
      </w:r>
      <w:r>
        <w:rPr>
          <w:rFonts w:cs="Book Antiqua" w:ascii="Book Antiqua" w:hAnsi="Book Antiqua"/>
          <w:sz w:val="20"/>
        </w:rPr>
        <w:t xml:space="preserve"> :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tLeast" w:line="2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rquivo  Remessa :</w:t>
      </w:r>
    </w:p>
    <w:p>
      <w:pPr>
        <w:pStyle w:val="Normal"/>
        <w:spacing w:lineRule="atLeast" w:line="2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tLeast" w:line="240"/>
        <w:ind w:left="851" w:hanging="851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2"/>
        </w:rPr>
        <w:t>Tipo  0  -  Registro  Header  -  Anexo  I</w:t>
      </w:r>
    </w:p>
    <w:p>
      <w:pPr>
        <w:pStyle w:val="Normal"/>
        <w:spacing w:lineRule="atLeast" w:line="240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Identifica  o  tipo  de  serviço  e  a  empresa  responsável,  de  acordo  com  a  norma  CNAB  NG-2.</w:t>
      </w:r>
    </w:p>
    <w:p>
      <w:pPr>
        <w:pStyle w:val="Normal"/>
        <w:spacing w:lineRule="atLeast" w:line="240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tLeast" w:line="240"/>
        <w:ind w:left="851" w:hanging="85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Tipo  1  -  Registro  Cobrança  de  Títulos  -  Anexo  II</w:t>
      </w:r>
    </w:p>
    <w:p>
      <w:pPr>
        <w:pStyle w:val="Normal"/>
        <w:spacing w:lineRule="atLeast" w:line="240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ontém  os  registros  de  transações  da  remessa.</w:t>
      </w:r>
    </w:p>
    <w:p>
      <w:pPr>
        <w:pStyle w:val="Normal"/>
        <w:spacing w:lineRule="atLeast" w:line="240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tLeast" w:line="240"/>
        <w:ind w:left="851" w:hanging="85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Tipo  9  -  Registro  Trailer  -  Anexo  III</w:t>
      </w:r>
    </w:p>
    <w:p>
      <w:pPr>
        <w:pStyle w:val="Normal"/>
        <w:spacing w:lineRule="atLeast" w:line="240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Indica  o  final  dos  registros  do  arquivo  e  informa  o  número  sequencial  do  registro  no  arquivo,  de  acordo  com  a  norma  CNAB  NG-2</w:t>
      </w:r>
    </w:p>
    <w:p>
      <w:pPr>
        <w:pStyle w:val="Normal"/>
        <w:spacing w:lineRule="atLeast" w:line="240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tLeast" w:line="240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rítica  do  Arquivo  Remessa:  Vide  Nota  14</w:t>
      </w:r>
    </w:p>
    <w:p>
      <w:pPr>
        <w:pStyle w:val="Normal"/>
        <w:spacing w:lineRule="atLeast" w:line="240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tLeast" w:line="240"/>
        <w:ind w:left="1418" w:hanging="1418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Arquivo  Retorno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spacing w:lineRule="atLeast" w:line="240"/>
        <w:ind w:left="1418" w:hanging="141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tLeast" w:line="240"/>
        <w:ind w:left="851" w:hanging="851"/>
        <w:rPr/>
      </w:pPr>
      <w:r>
        <w:rPr>
          <w:rFonts w:cs="Book Antiqua" w:ascii="Book Antiqua" w:hAnsi="Book Antiqua"/>
          <w:sz w:val="28"/>
        </w:rPr>
        <w:tab/>
      </w:r>
      <w:r>
        <w:rPr>
          <w:rFonts w:cs="Book Antiqua" w:ascii="Book Antiqua" w:hAnsi="Book Antiqua"/>
          <w:sz w:val="22"/>
        </w:rPr>
        <w:t>Tipo  0  -  Registro  Header  -  Anexo  IV</w:t>
      </w:r>
    </w:p>
    <w:p>
      <w:pPr>
        <w:pStyle w:val="Normal"/>
        <w:spacing w:lineRule="atLeast" w:line="240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Identifica  o  tipo  de  serviço  e  a  empresa  responsável,  de  acordo  com  a  norma  CNAB  NG-2.</w:t>
      </w:r>
    </w:p>
    <w:p>
      <w:pPr>
        <w:pStyle w:val="Normal"/>
        <w:spacing w:lineRule="atLeast" w:line="240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tLeast" w:line="240"/>
        <w:ind w:left="851" w:hanging="85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Tipo  1  -  Registro  Cobrança  de  Títulos  -  Anexo  V</w:t>
      </w:r>
    </w:p>
    <w:p>
      <w:pPr>
        <w:pStyle w:val="Normal"/>
        <w:spacing w:lineRule="atLeast" w:line="240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ontém  os  registros  de  transações  do  retorno.</w:t>
      </w:r>
    </w:p>
    <w:p>
      <w:pPr>
        <w:pStyle w:val="Normal"/>
        <w:spacing w:lineRule="atLeast" w:line="240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tLeast" w:line="240"/>
        <w:ind w:left="851" w:hanging="85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Tipo  9  -  Registro  Trailer  -  Anexo  VI</w:t>
      </w:r>
    </w:p>
    <w:p>
      <w:pPr>
        <w:pStyle w:val="Normal"/>
        <w:spacing w:lineRule="atLeast" w:line="240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Indica  o  final  dos  registros  do  arquivo,  e  informa  o  número  sequencial  do  registro  no  arquivo  de  acordo  com  a  norma  CNAB  NG-2.</w:t>
      </w:r>
    </w:p>
    <w:p>
      <w:pPr>
        <w:pStyle w:val="Normal"/>
        <w:spacing w:lineRule="atLeast" w:line="240"/>
        <w:ind w:left="1418" w:hanging="1418"/>
        <w:rPr>
          <w:rFonts w:ascii="Book Antiqua" w:hAnsi="Book Antiqua" w:cs="Book Antiqua"/>
          <w:sz w:val="22"/>
          <w:lang w:val="en-US"/>
        </w:rPr>
      </w:pPr>
      <w:r>
        <w:rPr>
          <w:rFonts w:cs="Book Antiqua" w:ascii="Book Antiqua" w:hAnsi="Book Antiqua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32460</wp:posOffset>
                </wp:positionH>
                <wp:positionV relativeFrom="paragraph">
                  <wp:posOffset>89535</wp:posOffset>
                </wp:positionV>
                <wp:extent cx="5140325" cy="72199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0440" cy="72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8pt;margin-top:7.05pt;width:404.7pt;height:56.8pt;mso-wrap-style:none;v-text-anchor:middle;mso-position-horizontal-relative:margin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20"/>
        <w:ind w:left="1134" w:right="708" w:hanging="1134"/>
        <w:jc w:val="both"/>
        <w:rPr/>
      </w:pPr>
      <w:r>
        <w:rPr>
          <w:rFonts w:cs="Book Antiqua" w:ascii="Book Antiqua" w:hAnsi="Book Antiqua"/>
          <w:sz w:val="22"/>
        </w:rPr>
        <w:tab/>
        <w:t>Obs :</w:t>
        <w:tab/>
        <w:t>Quando  não  existirem  informações  a  serem  retornadas,  a  C.E.F  enviará  para  o  cliente,  um arquivo  retorno  contendo  um  registro  tipo  0  com  a  mensagem  ‘</w:t>
      </w:r>
      <w:r>
        <w:rPr>
          <w:rFonts w:cs="Book Antiqua" w:ascii="Book Antiqua" w:hAnsi="Book Antiqua"/>
          <w:i/>
          <w:sz w:val="22"/>
        </w:rPr>
        <w:t>Não  houve  Retorno  na  Data  Indicada’</w:t>
      </w:r>
      <w:r>
        <w:rPr>
          <w:rFonts w:cs="Book Antiqua" w:ascii="Book Antiqua" w:hAnsi="Book Antiqua"/>
          <w:sz w:val="22"/>
        </w:rPr>
        <w:t xml:space="preserve"> no  campo  “Mensagem”  (Vide  Anexo  IV)</w:t>
      </w:r>
      <w:r>
        <w:br w:type="page"/>
      </w:r>
    </w:p>
    <w:p>
      <w:pPr>
        <w:pStyle w:val="Normal"/>
        <w:ind w:left="1418" w:hanging="14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418" w:hanging="1418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este  de  Arquivos  /  Implantação</w:t>
      </w:r>
    </w:p>
    <w:p>
      <w:pPr>
        <w:pStyle w:val="Normal"/>
        <w:ind w:left="1418" w:hanging="1418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1418" w:hanging="1418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1418" w:hanging="1418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exact" w:line="340"/>
        <w:ind w:left="851" w:hanging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Os  testes  de  arquivos  entre  a  Empresa  e  a  CAIXA,  serão  realizados  à  partir  da  gravação  de  um  arquivo  remessa,  pela  Empresa.</w:t>
      </w:r>
    </w:p>
    <w:p>
      <w:pPr>
        <w:pStyle w:val="Normal"/>
        <w:spacing w:lineRule="exact" w:line="340"/>
        <w:ind w:left="851" w:hanging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exact" w:line="340"/>
        <w:ind w:left="851" w:hanging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  primeira  fase,  será  efetuada  para  validar  a  entrada  de  títulos,  sendo  que  a  Empresa  enviará  um  arquivo,  contendo  “Entradas  de  Títulos”  e  após  o  processamento,  a  CAIXA  encaminhará  o  arquivo  retorno,  contendo  a  confirmação  das  entradas,  ou  possíveis  erros.</w:t>
      </w:r>
    </w:p>
    <w:p>
      <w:pPr>
        <w:pStyle w:val="Normal"/>
        <w:spacing w:lineRule="exact" w:line="340"/>
        <w:ind w:left="851" w:hanging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exact" w:line="340"/>
        <w:ind w:left="851" w:hanging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  segunda  fase  dos  testes,  será  efetuada  para  validar  as  demais  operações  disponíveis,  sendo  que  a  Empresa,  enviará  um  arquivo  contendo  estas  operações;  e  após  o  processamento,  a  CAIXA  encaminhará  o  arquivo  retorno  contendo  as  confirmações  necessárias.</w:t>
      </w:r>
    </w:p>
    <w:p>
      <w:pPr>
        <w:pStyle w:val="Normal"/>
        <w:spacing w:lineRule="exact" w:line="340"/>
        <w:ind w:left="851" w:hanging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exact" w:line="340"/>
        <w:ind w:left="851" w:hanging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pós  a  conclusão  da  fase  de  testes,  o  sistema  estará  apto  a  receber  os  arquivos  da  Empresa.</w:t>
      </w:r>
    </w:p>
    <w:p>
      <w:pPr>
        <w:pStyle w:val="Normal"/>
        <w:ind w:left="851" w:hanging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  <w:r>
        <w:br w:type="page"/>
      </w:r>
    </w:p>
    <w:p>
      <w:pPr>
        <w:pStyle w:val="Normal"/>
        <w:ind w:left="851" w:hanging="851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otas  Explicativas</w:t>
      </w:r>
    </w:p>
    <w:p>
      <w:pPr>
        <w:pStyle w:val="Normal"/>
        <w:ind w:left="851" w:hanging="851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851" w:hanging="851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851" w:hanging="85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ta  1:  Código  da  Empresa</w:t>
      </w:r>
    </w:p>
    <w:p>
      <w:pPr>
        <w:pStyle w:val="Normal"/>
        <w:ind w:left="851" w:hanging="85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851" w:hanging="85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O  campo  código  da  Empresa  deverá  ser  preenchido  da  seguinte  forma:</w:t>
      </w:r>
    </w:p>
    <w:p>
      <w:pPr>
        <w:pStyle w:val="Normal"/>
        <w:ind w:left="851" w:hanging="85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851" w:hanging="85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AAAOOOCCCCCCCCD,  onde</w:t>
      </w:r>
    </w:p>
    <w:p>
      <w:pPr>
        <w:pStyle w:val="Normal"/>
        <w:ind w:left="851" w:hanging="85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AAA</w:t>
        <w:tab/>
        <w:t xml:space="preserve">   =  Código  da  Agência  CAIXA  que  o  cliente  opera</w:t>
      </w:r>
    </w:p>
    <w:p>
      <w:pPr>
        <w:pStyle w:val="Normal"/>
        <w:ind w:left="851" w:hanging="85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OOO</w:t>
        <w:tab/>
        <w:tab/>
        <w:t xml:space="preserve">   =  Operação</w:t>
      </w:r>
    </w:p>
    <w:p>
      <w:pPr>
        <w:pStyle w:val="Normal"/>
        <w:ind w:left="851" w:hanging="85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CCCCCCC   =  Número  da  Conta</w:t>
      </w:r>
    </w:p>
    <w:p>
      <w:pPr>
        <w:pStyle w:val="Normal"/>
        <w:ind w:left="851" w:hanging="85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</w:t>
        <w:tab/>
        <w:tab/>
        <w:t xml:space="preserve">   =  Dígito  Verificador</w:t>
      </w:r>
    </w:p>
    <w:p>
      <w:pPr>
        <w:pStyle w:val="Normal"/>
        <w:ind w:left="851" w:hanging="85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851" w:hanging="85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851" w:hanging="85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ta  2:  Nosso  Número</w:t>
      </w:r>
    </w:p>
    <w:p>
      <w:pPr>
        <w:pStyle w:val="Normal"/>
        <w:ind w:left="851" w:hanging="85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851" w:hanging="851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  </w:t>
      </w:r>
      <w:r>
        <w:rPr>
          <w:rFonts w:cs="Book Antiqua" w:ascii="Book Antiqua" w:hAnsi="Book Antiqua"/>
          <w:sz w:val="22"/>
        </w:rPr>
        <w:tab/>
        <w:t>Para  a  carteira  11  Simples  (Vide  Nota  3) :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Número  gerado  pelo  sistema  para  controle  interno,  e  será  composto  da  seguinte  forma :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NNNNNNNNNND,  onde  NNNNNNNNNN  =  Número  Sequencial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ab/>
        <w:tab/>
        <w:tab/>
        <w:tab/>
        <w:t xml:space="preserve">      D</w:t>
        <w:tab/>
        <w:tab/>
        <w:t xml:space="preserve">                =  Dígito  Verificador  (Mod.  11)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        </w:t>
      </w:r>
      <w:r>
        <w:rPr>
          <w:rFonts w:cs="Book Antiqua" w:ascii="Book Antiqua" w:hAnsi="Book Antiqua"/>
          <w:sz w:val="22"/>
        </w:rPr>
        <w:t>Obs: para clientes que possuem sistema próprio, preencher o campo com zeros.</w:t>
        <w:tab/>
      </w:r>
    </w:p>
    <w:p>
      <w:pPr>
        <w:pStyle w:val="Normal"/>
        <w:ind w:left="1134" w:hanging="1134"/>
        <w:rPr>
          <w:rFonts w:ascii="Book Antiqua" w:hAnsi="Book Antiqua" w:eastAsia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                </w:t>
      </w:r>
    </w:p>
    <w:p>
      <w:pPr>
        <w:pStyle w:val="Normal"/>
        <w:ind w:left="851" w:hanging="85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Para  a  carteira  12   Rápida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Número  informado  pelo  cliente  (faixa fornecida  pela  agência  com   a  qual  opera),  composto  da  seguinte  forma: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9NNNNNNNNND,  onde  9</w:t>
        <w:tab/>
        <w:tab/>
        <w:tab/>
        <w:t xml:space="preserve">  =  Fixo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ab/>
        <w:tab/>
        <w:tab/>
        <w:tab/>
        <w:t xml:space="preserve">     NNNNNNNNN</w:t>
        <w:tab/>
        <w:t xml:space="preserve">  =  Número  Sequencial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ab/>
        <w:tab/>
        <w:tab/>
        <w:tab/>
        <w:t xml:space="preserve">     D</w:t>
        <w:tab/>
        <w:tab/>
        <w:tab/>
        <w:t xml:space="preserve">  =  Dígito  Verificador  (Mod.  11)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ta  3:  Carteira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956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3121"/>
        <w:gridCol w:w="4321"/>
      </w:tblGrid>
      <w:tr>
        <w:trPr/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</w:t>
            </w:r>
            <w:r>
              <w:rPr>
                <w:rFonts w:cs="Book Antiqua" w:ascii="Book Antiqua" w:hAnsi="Book Antiqua"/>
                <w:b/>
              </w:rPr>
              <w:t>Código</w:t>
            </w:r>
          </w:p>
        </w:tc>
        <w:tc>
          <w:tcPr>
            <w:tcW w:w="3121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scrição  Reduzida</w:t>
            </w:r>
          </w:p>
        </w:tc>
        <w:tc>
          <w:tcPr>
            <w:tcW w:w="4321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>Significado</w:t>
            </w:r>
          </w:p>
        </w:tc>
      </w:tr>
      <w:tr>
        <w:trPr/>
        <w:tc>
          <w:tcPr>
            <w:tcW w:w="212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1</w:t>
            </w:r>
          </w:p>
        </w:tc>
        <w:tc>
          <w:tcPr>
            <w:tcW w:w="3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S</w:t>
            </w:r>
          </w:p>
        </w:tc>
        <w:tc>
          <w:tcPr>
            <w:tcW w:w="432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</w:rPr>
              <w:t>Cobrança  Simples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2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R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</w:rPr>
              <w:t>Cobrança  Rápida  (Vide  Nota 15)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R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</w:rPr>
              <w:t>Cobrança  Sem Registro</w:t>
            </w:r>
          </w:p>
        </w:tc>
      </w:tr>
    </w:tbl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</w:t>
      </w:r>
      <w:r>
        <w:rPr>
          <w:rFonts w:cs="Book Antiqua" w:ascii="Book Antiqua" w:hAnsi="Book Antiqua"/>
          <w:sz w:val="22"/>
        </w:rPr>
        <w:t>Obs. Para cobrança Sem Registro o sistema gera somente arquivos de retorno.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ta  4:  Código  de  Ocorrência  (Arquivo  Remessa)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956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4800"/>
        <w:gridCol w:w="3351"/>
      </w:tblGrid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Código</w:t>
            </w:r>
          </w:p>
        </w:tc>
        <w:tc>
          <w:tcPr>
            <w:tcW w:w="480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Ocorrência</w:t>
            </w:r>
          </w:p>
        </w:tc>
        <w:tc>
          <w:tcPr>
            <w:tcW w:w="3351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Registro/Dados Necessários</w:t>
            </w:r>
          </w:p>
        </w:tc>
      </w:tr>
      <w:tr>
        <w:trPr/>
        <w:tc>
          <w:tcPr>
            <w:tcW w:w="141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1</w:t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ntrada  de  Título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bs.  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edido  de  Baixa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bs.  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oncessão  de  Abatimento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bs.  2  e  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ancelamento  do  Abatimento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bs.  2  e  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lteração  do  Vencimento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bs.  2  e  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lteração  do  Uso  da  Empresa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bs.  2  e  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lteração  do  Prazo  de  Protesto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bs.  2  e  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8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lteração  do  Prazo  de  Devolução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bs.  2  e  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9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lteração  de  Outros  Dados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bs.  2  e  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0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lt  de  Dados  c/ Emissão/Emissão de  Bloquete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bs.  2  e  7  (Cart. Simples)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lteração  da  Opção  de  Protesto  para  Devolução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bs.  2  e  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lteração  da  Opção  de  Devolução  para  Protesto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bs.  2  e  6</w:t>
            </w:r>
          </w:p>
        </w:tc>
      </w:tr>
    </w:tbl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</w:p>
    <w:p>
      <w:pPr>
        <w:pStyle w:val="Normal"/>
        <w:ind w:left="1134" w:hanging="1134"/>
        <w:rPr/>
      </w:pPr>
      <w:r>
        <w:rPr>
          <w:rFonts w:cs="Book Antiqua" w:ascii="Book Antiqua" w:hAnsi="Book Antiqua"/>
          <w:b/>
          <w:sz w:val="22"/>
        </w:rPr>
        <w:t>Importante</w:t>
      </w:r>
      <w:r>
        <w:rPr>
          <w:rFonts w:cs="Book Antiqua" w:ascii="Book Antiqua" w:hAnsi="Book Antiqua"/>
          <w:sz w:val="22"/>
        </w:rPr>
        <w:t xml:space="preserve"> -  Os códigos de 03 a 09  não alteram o bloquete; Para alterar o bloquete na EMISSÃO        </w:t>
        <w:tab/>
        <w:t xml:space="preserve">ou solicitar REEMISSÃO, utilizar o código 10.    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Obs.:  1.  Registros  Tipo  0,  1  e  9,  com  todos  os  campos  devidamente  preenchidos,  </w:t>
        <w:tab/>
        <w:t xml:space="preserve">           conforme  suas  definições.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ab/>
        <w:t xml:space="preserve">      2.  Registros  Tipo  0  e  9,  com  todos  os  campos  devidamente  preenchidos,  </w:t>
        <w:tab/>
        <w:t xml:space="preserve">           conforme  suas  definições.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ab/>
        <w:t xml:space="preserve">           O  registro  Tipo  1,  deverá  conter  as  seguintes  informações: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exac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Código  do  Registro</w:t>
      </w:r>
    </w:p>
    <w:p>
      <w:pPr>
        <w:pStyle w:val="Normal"/>
        <w:spacing w:lineRule="exac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Código  da  Empresa</w:t>
      </w:r>
    </w:p>
    <w:p>
      <w:pPr>
        <w:pStyle w:val="Normal"/>
        <w:spacing w:lineRule="exac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Nosso  Número</w:t>
      </w:r>
    </w:p>
    <w:p>
      <w:pPr>
        <w:pStyle w:val="Normal"/>
        <w:spacing w:lineRule="exac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Código  da  Carteira</w:t>
      </w:r>
    </w:p>
    <w:p>
      <w:pPr>
        <w:pStyle w:val="Normal"/>
        <w:spacing w:lineRule="exac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Valor  do  Título</w:t>
      </w:r>
    </w:p>
    <w:p>
      <w:pPr>
        <w:pStyle w:val="Normal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701" w:hanging="170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3.  Registro  Tipo  1,  com  campo  Valor  do  Abatimento  a  conceder  ou  cancelar,  diferente  de  zeros.</w:t>
      </w:r>
    </w:p>
    <w:p>
      <w:pPr>
        <w:pStyle w:val="Normal"/>
        <w:ind w:left="1701" w:hanging="170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701" w:hanging="170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4.  Registro  Tipo  1,  com  campo  Data  de  Vencimento,  válido.</w:t>
      </w:r>
    </w:p>
    <w:p>
      <w:pPr>
        <w:pStyle w:val="Normal"/>
        <w:ind w:left="1701" w:hanging="170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701" w:hanging="170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5.  Registro  Tipo  1,  com  campo  Uso  da  Empresa,  diferente  de  brancos.</w:t>
      </w:r>
    </w:p>
    <w:p>
      <w:pPr>
        <w:pStyle w:val="Normal"/>
        <w:ind w:left="1701" w:hanging="170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701" w:hanging="1701"/>
        <w:rPr/>
      </w:pPr>
      <w:r>
        <w:rPr>
          <w:rFonts w:cs="Book Antiqua" w:ascii="Book Antiqua" w:hAnsi="Book Antiqua"/>
          <w:sz w:val="22"/>
        </w:rPr>
        <w:tab/>
        <w:t xml:space="preserve">6.  Registro  Tipo  1,  com  campo  Prazo  de  Protesto,  ou  Devolução,  conforme  o </w:t>
      </w:r>
      <w:r>
        <w:rPr>
          <w:rFonts w:cs="Book Antiqua" w:ascii="Book Antiqua" w:hAnsi="Book Antiqua"/>
          <w:color w:val="FFFFFF"/>
          <w:sz w:val="22"/>
        </w:rPr>
        <w:t>.</w:t>
      </w:r>
      <w:r>
        <w:rPr>
          <w:rFonts w:cs="Book Antiqua" w:ascii="Book Antiqua" w:hAnsi="Book Antiqua"/>
          <w:sz w:val="22"/>
        </w:rPr>
        <w:t>caso,  válido.</w:t>
      </w:r>
    </w:p>
    <w:p>
      <w:pPr>
        <w:pStyle w:val="Normal"/>
        <w:ind w:left="1701" w:hanging="170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701" w:hanging="170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7.  a)  Os  seguintes  campos  do  registro  Tipo  1,  são  passíveis  de  alteração:</w:t>
      </w:r>
    </w:p>
    <w:p>
      <w:pPr>
        <w:pStyle w:val="Normal"/>
        <w:ind w:left="1701" w:hanging="170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Taxa  de  Permanência</w:t>
        <w:tab/>
        <w:tab/>
        <w:tab/>
        <w:t>(N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Uso  da  Empresa</w:t>
        <w:tab/>
        <w:tab/>
        <w:tab/>
        <w:t>(X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Mensagem</w:t>
        <w:tab/>
        <w:tab/>
        <w:tab/>
        <w:tab/>
        <w:t>(X)      (X) = alfanumérico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Seu  Número</w:t>
        <w:tab/>
        <w:tab/>
        <w:tab/>
        <w:tab/>
        <w:t>(X)      (N)= numérico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Data  de  Vencimento</w:t>
        <w:tab/>
        <w:tab/>
        <w:tab/>
        <w:t>(N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Data  de  Emissão</w:t>
        <w:tab/>
        <w:tab/>
        <w:tab/>
        <w:t>(N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Instrução  Nro.  2</w:t>
        <w:tab/>
        <w:tab/>
        <w:tab/>
        <w:t>(N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Juros  de  1  dia</w:t>
        <w:tab/>
        <w:tab/>
        <w:tab/>
        <w:tab/>
        <w:t>(N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Data  do  Desconto</w:t>
        <w:tab/>
        <w:tab/>
        <w:tab/>
        <w:t>(N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Valor  do  Desconto</w:t>
        <w:tab/>
        <w:tab/>
        <w:tab/>
        <w:t>(N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Valor  do  I.O.F.</w:t>
        <w:tab/>
        <w:tab/>
        <w:tab/>
        <w:tab/>
        <w:t>(N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Abatimento</w:t>
        <w:tab/>
        <w:tab/>
        <w:tab/>
        <w:tab/>
        <w:t>(N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Inscrição  do  Sacado</w:t>
        <w:tab/>
        <w:tab/>
        <w:tab/>
        <w:t>(N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Número  de  Inscrição  do  Sacado</w:t>
        <w:tab/>
        <w:t>(N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Nome  do  Sacado</w:t>
        <w:tab/>
        <w:tab/>
        <w:tab/>
        <w:t>(X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Logradouro  do  Sacado</w:t>
        <w:tab/>
        <w:tab/>
        <w:tab/>
        <w:t>(X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Bairro  do  Sacado</w:t>
        <w:tab/>
        <w:tab/>
        <w:tab/>
        <w:t>(X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C.E.P  do  Sacado</w:t>
        <w:tab/>
        <w:tab/>
        <w:tab/>
        <w:t>(N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Cidade  do  Sacado</w:t>
        <w:tab/>
        <w:tab/>
        <w:tab/>
        <w:t>(X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Estado  do  Sacado</w:t>
        <w:tab/>
        <w:tab/>
        <w:tab/>
        <w:t>(X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Data  da  Multa</w:t>
        <w:tab/>
        <w:tab/>
        <w:tab/>
        <w:tab/>
        <w:t>(N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Valor  da  Multa</w:t>
        <w:tab/>
        <w:tab/>
        <w:tab/>
        <w:tab/>
        <w:t>(N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Nome  do  Avalista</w:t>
        <w:tab/>
        <w:tab/>
        <w:tab/>
        <w:t>(X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Instrução Nro.  3</w:t>
        <w:tab/>
        <w:tab/>
        <w:tab/>
        <w:tab/>
        <w:t>(N)</w:t>
      </w:r>
    </w:p>
    <w:p>
      <w:pPr>
        <w:pStyle w:val="Normal"/>
        <w:spacing w:lineRule="atLeast" w:line="220"/>
        <w:ind w:left="3119" w:hanging="3119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-  Prazo</w:t>
        <w:tab/>
        <w:tab/>
        <w:tab/>
        <w:tab/>
        <w:tab/>
        <w:t>(N)</w:t>
      </w:r>
    </w:p>
    <w:p>
      <w:pPr>
        <w:pStyle w:val="Normal"/>
        <w:spacing w:lineRule="atLeast" w:line="220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ab/>
        <w:t xml:space="preserve">          </w:t>
      </w:r>
    </w:p>
    <w:p>
      <w:pPr>
        <w:pStyle w:val="Normal"/>
        <w:tabs>
          <w:tab w:val="clear" w:pos="709"/>
          <w:tab w:val="left" w:pos="1560" w:leader="none"/>
        </w:tabs>
        <w:ind w:left="1134" w:hanging="1134"/>
        <w:rPr/>
      </w:pPr>
      <w:r>
        <w:rPr>
          <w:rFonts w:cs="Book Antiqua" w:ascii="Book Antiqua" w:hAnsi="Book Antiqua"/>
          <w:sz w:val="22"/>
        </w:rPr>
        <w:tab/>
        <w:t xml:space="preserve">b)  Quando  não  se  quiser  alterar  um  determinado  campo,  este  deverá  ser       </w:t>
      </w:r>
      <w:r>
        <w:rPr>
          <w:rFonts w:cs="Book Antiqua" w:ascii="Book Antiqua" w:hAnsi="Book Antiqua"/>
          <w:color w:val="FFFFFF"/>
          <w:sz w:val="22"/>
        </w:rPr>
        <w:t>......</w:t>
      </w:r>
      <w:r>
        <w:rPr>
          <w:rFonts w:cs="Book Antiqua" w:ascii="Book Antiqua" w:hAnsi="Book Antiqua"/>
          <w:sz w:val="22"/>
        </w:rPr>
        <w:t xml:space="preserve">preenchido  com  brancos,  não  importando  se  o  mesmo  tem  característica  </w:t>
      </w:r>
      <w:r>
        <w:rPr>
          <w:rFonts w:cs="Book Antiqua" w:ascii="Book Antiqua" w:hAnsi="Book Antiqua"/>
          <w:color w:val="FFFFFF"/>
          <w:sz w:val="22"/>
        </w:rPr>
        <w:t>......</w:t>
      </w:r>
      <w:r>
        <w:rPr>
          <w:rFonts w:cs="Book Antiqua" w:ascii="Book Antiqua" w:hAnsi="Book Antiqua"/>
          <w:sz w:val="22"/>
        </w:rPr>
        <w:t>numérica   ou  alfanumérica .</w:t>
      </w:r>
    </w:p>
    <w:p>
      <w:pPr>
        <w:pStyle w:val="Normal"/>
        <w:tabs>
          <w:tab w:val="clear" w:pos="709"/>
          <w:tab w:val="left" w:pos="1560" w:leader="none"/>
        </w:tabs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/>
      </w:pPr>
      <w:r>
        <w:rPr>
          <w:rFonts w:cs="Book Antiqua" w:ascii="Book Antiqua" w:hAnsi="Book Antiqua"/>
          <w:sz w:val="22"/>
        </w:rPr>
        <w:tab/>
        <w:t xml:space="preserve"> c)  Quando  se  quiser  anular  (“zerar”)  um  campo  numérico,  este  deverá  ser                                                                        </w:t>
      </w:r>
      <w:r>
        <w:rPr>
          <w:rFonts w:cs="Book Antiqua" w:ascii="Book Antiqua" w:hAnsi="Book Antiqua"/>
          <w:color w:val="FFFFFF"/>
          <w:sz w:val="22"/>
        </w:rPr>
        <w:t>......</w:t>
      </w:r>
      <w:r>
        <w:rPr>
          <w:rFonts w:cs="Book Antiqua" w:ascii="Book Antiqua" w:hAnsi="Book Antiqua"/>
          <w:sz w:val="22"/>
        </w:rPr>
        <w:t xml:space="preserve">preenchido  com  zeros.  Quando se quiser  anular  (“branquear”)  um  campo     </w:t>
      </w:r>
      <w:r>
        <w:rPr>
          <w:rFonts w:cs="Book Antiqua" w:ascii="Book Antiqua" w:hAnsi="Book Antiqua"/>
          <w:color w:val="FFFFFF"/>
          <w:sz w:val="22"/>
        </w:rPr>
        <w:t>......</w:t>
      </w:r>
      <w:r>
        <w:rPr>
          <w:rFonts w:cs="Book Antiqua" w:ascii="Book Antiqua" w:hAnsi="Book Antiqua"/>
          <w:sz w:val="22"/>
        </w:rPr>
        <w:t xml:space="preserve">alfanumérico  (X),  este  deverá  ser  preenchido  com  pelo  menos  um  caracter  </w:t>
      </w:r>
      <w:r>
        <w:rPr>
          <w:rFonts w:cs="Book Antiqua" w:ascii="Book Antiqua" w:hAnsi="Book Antiqua"/>
          <w:color w:val="FFFFFF"/>
          <w:sz w:val="22"/>
        </w:rPr>
        <w:t>......</w:t>
      </w:r>
      <w:r>
        <w:rPr>
          <w:rFonts w:cs="Book Antiqua" w:ascii="Book Antiqua" w:hAnsi="Book Antiqua"/>
          <w:sz w:val="22"/>
        </w:rPr>
        <w:t>diferente  de  brancos  (X  ’ 00 ’  por  exemplo).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jc w:val="both"/>
        <w:rPr/>
      </w:pPr>
      <w:r>
        <w:rPr>
          <w:rFonts w:cs="Book Antiqua" w:ascii="Book Antiqua" w:hAnsi="Book Antiqua"/>
          <w:sz w:val="22"/>
        </w:rPr>
        <w:tab/>
        <w:t xml:space="preserve">d)  Quando  o  campo  “Taxa  de  Permanência”  for  alterado  para  conter  o  código  </w:t>
      </w:r>
      <w:r>
        <w:rPr>
          <w:rFonts w:cs="Book Antiqua" w:ascii="Book Antiqua" w:hAnsi="Book Antiqua"/>
          <w:color w:val="FFFFFF"/>
          <w:sz w:val="22"/>
        </w:rPr>
        <w:t>.</w:t>
      </w:r>
      <w:r>
        <w:rPr>
          <w:rFonts w:cs="Book Antiqua" w:ascii="Book Antiqua" w:hAnsi="Book Antiqua"/>
          <w:sz w:val="22"/>
        </w:rPr>
        <w:t>“00”,  o  campo  “juros  de  1  dia”,  não  poderá  conter  brancos.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)  Quando  se  quiser  alterar  o  campo  “prazo”,  deverá  ser  indicado  na  “Instrução  Nr.  1”,  se  o  prazo  e  de  protesto  ou  de  devolução.  (Vide  Nota  7)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f)  Qualquer  outro  campo  que  não  estiver  relacionado  no  item  (a),  deverá  ser  preenchido  de  acordo  com  a  característica  numérica  ou  alfanumérica  do     mesmo, isto  é,  campos  numéricos  com  zeros,  quando  for  o  caso,  e  campos  alfanuméricos  com  brancos,  quando  for  o  caso.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ta  5:  Agência  Cobradora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  CAIXA  determinará  a  Agência  Cobradora,  através  do  C.E.P. (Código  de  Endereçamento Postal),  do  sacado.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O  campo  é  composto  da  seguinte  forma: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ab/>
        <w:t>AAAAD,  onde  AAAA  =  Agência,  D  =  Dígito  Verificador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ta  6:  Espécie  do  Título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8716" w:type="dxa"/>
        <w:jc w:val="left"/>
        <w:tblInd w:w="1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268"/>
        <w:gridCol w:w="4322"/>
      </w:tblGrid>
      <w:tr>
        <w:trPr/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Códig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Descrição  Reduzida</w:t>
            </w:r>
          </w:p>
        </w:tc>
        <w:tc>
          <w:tcPr>
            <w:tcW w:w="4322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Significado</w:t>
            </w:r>
          </w:p>
        </w:tc>
      </w:tr>
      <w:tr>
        <w:trPr/>
        <w:tc>
          <w:tcPr>
            <w:tcW w:w="212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M</w:t>
            </w:r>
          </w:p>
        </w:tc>
        <w:tc>
          <w:tcPr>
            <w:tcW w:w="432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uplicata  Mercantil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P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ota  Promissória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S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uplicata  de  Prestação  de  Serviços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S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ota  de  Seguro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LC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Letra  de  Câmbio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OU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Outros</w:t>
            </w:r>
          </w:p>
        </w:tc>
      </w:tr>
    </w:tbl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ta  7:  Instruções  de  Cobrança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8716" w:type="dxa"/>
        <w:jc w:val="left"/>
        <w:tblInd w:w="1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590"/>
      </w:tblGrid>
      <w:tr>
        <w:trPr/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Código</w:t>
            </w:r>
          </w:p>
        </w:tc>
        <w:tc>
          <w:tcPr>
            <w:tcW w:w="659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Significado</w:t>
            </w:r>
          </w:p>
        </w:tc>
      </w:tr>
      <w:tr>
        <w:trPr/>
        <w:tc>
          <w:tcPr>
            <w:tcW w:w="212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1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otestar  com   NN  dias     (NN )  Prazo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2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evolver  após  NN  dias                (Vide Nota 8)</w:t>
            </w:r>
          </w:p>
        </w:tc>
      </w:tr>
    </w:tbl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ta  8:  Prazo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Prazo  de  Protesto    :  de  02  dias  a  90  dias.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Prazo  de  Devolução:  de  05  dias  a  90  dias.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ta  9:  Moeda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8363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3"/>
        <w:gridCol w:w="2300"/>
        <w:gridCol w:w="4110"/>
      </w:tblGrid>
      <w:tr>
        <w:trPr/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Código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Descrição  Reduzid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Significado</w:t>
            </w:r>
          </w:p>
        </w:tc>
      </w:tr>
      <w:tr>
        <w:trPr/>
        <w:tc>
          <w:tcPr>
            <w:tcW w:w="1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Real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Real</w:t>
            </w:r>
          </w:p>
        </w:tc>
      </w:tr>
      <w:tr>
        <w:trPr/>
        <w:tc>
          <w:tcPr>
            <w:tcW w:w="19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12" w:space="1" w:color="000000"/>
              </w:pBdr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UFIR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18" w:space="1" w:color="000000"/>
              </w:pBdr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Unidade  Fiscal  de  Referência  </w:t>
            </w:r>
          </w:p>
        </w:tc>
      </w:tr>
    </w:tbl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ta  10:  Código  de  Ocorrência  (Arquivo  Retorno)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9639" w:type="dxa"/>
        <w:jc w:val="left"/>
        <w:tblInd w:w="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5630"/>
        <w:gridCol w:w="3118"/>
      </w:tblGrid>
      <w:tr>
        <w:trPr>
          <w:trHeight w:val="280" w:hRule="exact"/>
        </w:trPr>
        <w:tc>
          <w:tcPr>
            <w:tcW w:w="89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Código</w:t>
            </w:r>
          </w:p>
        </w:tc>
        <w:tc>
          <w:tcPr>
            <w:tcW w:w="563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Significado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 xml:space="preserve">Resposta ao Código de 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ao  Código  d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</w:rPr>
              <w:t xml:space="preserve">  </w:t>
            </w:r>
            <w:r>
              <w:rPr>
                <w:rFonts w:cs="Book Antiqua" w:ascii="Book Antiqua" w:hAnsi="Book Antiqua"/>
                <w:b/>
                <w:sz w:val="22"/>
              </w:rPr>
              <w:t>Oco</w:t>
            </w:r>
          </w:p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sz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</w:rPr>
              <w:t>Ocorrência  (Arq. Remessa)</w:t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5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corrência   (Arq. Remessa)</w:t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1</w:t>
            </w:r>
          </w:p>
        </w:tc>
        <w:tc>
          <w:tcPr>
            <w:tcW w:w="5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ntrada  Confirmada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1</w:t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2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aixa  Confirmad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2</w:t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3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batimento  Concedid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3</w:t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4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batimento  Cancelad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4</w:t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5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encimento  Alterad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5</w:t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6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Uso  da  Empresa  Alterad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6</w:t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7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azo  de  Protesto Alterad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7</w:t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8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azo  de  Devolução  Alterad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8</w:t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9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lteração  Confirmad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9</w:t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lteração  com  Reemissão  de  bloquete  Confirmad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0</w:t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lteração da Opção de Protesto para Devolução Confirmad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1</w:t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lteração da Opção de Devolução para protesto Confirmad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</w:t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lang w:val="en-U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28465</wp:posOffset>
                      </wp:positionH>
                      <wp:positionV relativeFrom="paragraph">
                        <wp:posOffset>66040</wp:posOffset>
                      </wp:positionV>
                      <wp:extent cx="1913255" cy="28143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3255" cy="281432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44"/>
                                    </w:rPr>
                                    <w:t>Códig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sz w:val="4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44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sz w:val="4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44"/>
                                    </w:rPr>
                                    <w:t>Retor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sz w:val="4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44"/>
                                    </w:rPr>
                                    <w:t xml:space="preserve">da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44"/>
                                    </w:rPr>
                                    <w:t xml:space="preserve">Cobrança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44"/>
                                    </w:rPr>
                                    <w:t xml:space="preserve">da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44"/>
                                    </w:rPr>
                                    <w:t>CAIXA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50.65pt;height:221.6pt;mso-wrap-distance-left:9.05pt;mso-wrap-distance-right:9.05pt;mso-wrap-distance-top:0pt;mso-wrap-distance-bottom:0pt;margin-top:5.2pt;mso-position-vertical-relative:text;margin-left:332.9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</w:rPr>
                              <w:t>Códig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4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cs="Book Antiqua" w:ascii="Book Antiqua" w:hAnsi="Book Antiqua"/>
                                <w:sz w:val="44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4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cs="Book Antiqua" w:ascii="Book Antiqua" w:hAnsi="Book Antiqua"/>
                                <w:sz w:val="44"/>
                              </w:rPr>
                              <w:t>Retor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4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cs="Book Antiqua" w:ascii="Book Antiqua" w:hAnsi="Book Antiqua"/>
                                <w:sz w:val="44"/>
                              </w:rPr>
                              <w:t xml:space="preserve">d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</w:rPr>
                              <w:t xml:space="preserve">Cobranç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</w:rPr>
                              <w:t xml:space="preserve">d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</w:rPr>
                              <w:t>CAIX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m  S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Liquidaçã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2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Liquidação  em  Cartór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3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aixa  por  Devoluçã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4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aixa  Franco  Pagament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5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aixa  por  Protest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6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ítulo  enviado para Cartór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7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ustação  de  Protest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8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storno  de  Protest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9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storno  de  Sustação  de  Protest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3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lteração  de  Títul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3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arifa  sobre  Título  Vencid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32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utras  Tarifas  de  Alteraçã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33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storno  de  Baixa /Liquidaçã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99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ejeição do Título - Cód. rejeição informado nas POS 80 a 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ta  11:  Código  de  Motivo  de  Rejeição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88"/>
      </w:tblGrid>
      <w:tr>
        <w:trPr>
          <w:trHeight w:val="320" w:hRule="exact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Código</w:t>
            </w:r>
          </w:p>
        </w:tc>
        <w:tc>
          <w:tcPr>
            <w:tcW w:w="878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Significado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1</w:t>
            </w:r>
          </w:p>
        </w:tc>
        <w:tc>
          <w:tcPr>
            <w:tcW w:w="878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ovimento  sem  Cedente  Correspondente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2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ovimento  sem  Título  Correspondente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8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ovimento  para  Título  já  com  Movimentação  no  dia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9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sso  Número  não  Pertence  ao  Cedente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0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nclusão  de  Título  já  Existente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ovimento  Duplicado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3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Entrada  Inválida  para  Cobrança  Caucionada  (  Cedente não  possui conta Caução) </w:t>
            </w:r>
          </w:p>
        </w:tc>
      </w:tr>
      <w:tr>
        <w:trPr>
          <w:trHeight w:val="64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0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2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EP  do  Sacado  não  Encontrado  ( Não  foi  possível  a  Determinação  da  Agência  Cobradora para  o  Título)</w:t>
            </w:r>
          </w:p>
        </w:tc>
      </w:tr>
      <w:tr>
        <w:trPr>
          <w:trHeight w:val="64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2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gência  Cobradora  não  Encontrada( Agência  Designada  para  Cobradora  não  Cadastrada  no  Sistema)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2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gência  Cedente  não  Encontrada (Agência  do  Cedente  não  Cadastrada  no  Sistema)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45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ata de Vencimento  com prazo  mais de 1 ano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49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ovimento  Inválido  para  Título  Baixado/Liquidado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0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ovimento  Inválido  para  Título  Protestado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4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Faixa  de  CEP  da  Agência  Cobradora  não  Abrange   CEP  do  Sacado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5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ítulo  já  com  Opção  de  Devolução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6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cesso  de  Protesto  em  Andamento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7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ítulo  já  com  Opção  de  Protesto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8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cesso  de  Devolução  em  Andamento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59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ovo  Prazo  p/  Protesto/  Devolução  Inválido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6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Alteração  de  Prazo  de  Protesto  Inválida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7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Alteração  de  Prazo  de  Devolução  Inválida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8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EP  do  Sacado  Inválido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82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GC/CPF  do  Sacado  Inválido  (Dígito  não  Confere)</w:t>
            </w:r>
          </w:p>
        </w:tc>
      </w:tr>
    </w:tbl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ta  12:  Taxa  de  Comissão  de  Permanência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88"/>
      </w:tblGrid>
      <w:tr>
        <w:trPr>
          <w:trHeight w:val="300" w:hRule="exact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Código</w:t>
            </w:r>
          </w:p>
        </w:tc>
        <w:tc>
          <w:tcPr>
            <w:tcW w:w="878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Significado</w:t>
            </w:r>
          </w:p>
        </w:tc>
      </w:tr>
      <w:tr>
        <w:trPr>
          <w:trHeight w:val="300" w:hRule="exact"/>
        </w:trPr>
        <w:tc>
          <w:tcPr>
            <w:tcW w:w="106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0</w:t>
            </w:r>
          </w:p>
        </w:tc>
        <w:tc>
          <w:tcPr>
            <w:tcW w:w="878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Acata  Comissão  por  Dia</w:t>
            </w:r>
          </w:p>
        </w:tc>
      </w:tr>
      <w:tr>
        <w:trPr>
          <w:trHeight w:val="300" w:hRule="exac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5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Acata  Condições  de  Cadastramento  na  CAIXA</w:t>
            </w:r>
          </w:p>
        </w:tc>
      </w:tr>
    </w:tbl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ta 13:   Vencimento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>
          <w:trHeight w:val="320" w:hRule="exact"/>
        </w:trPr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ata</w:t>
            </w:r>
          </w:p>
        </w:tc>
        <w:tc>
          <w:tcPr>
            <w:tcW w:w="68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iginificado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888888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Vencimento contra apresentação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99999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Vencimento à Vista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DMMAA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Outros Vencimentos</w:t>
            </w:r>
          </w:p>
        </w:tc>
      </w:tr>
    </w:tbl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ta  14:  Crítica  do  Arquivo  Remessa</w:t>
      </w:r>
    </w:p>
    <w:p>
      <w:pPr>
        <w:pStyle w:val="Normal"/>
        <w:ind w:left="1134" w:hanging="113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ssim  que  a  CAIXA  capturar  na  Caixa  Postal  o  Arquivo  Remessa,  enviando  pelo  cliente,  este  passará  por  um  processo  de  crítica.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Se  o  arquivo  não  contiver  nenhuma  irregularidade,  a  CAIXA  enviará  para  a  Caixa  Postal  do  cliente,  no  mesmo  dia,  um  Arquivo  contendo  o  registro  Tipo  0  do arquivo remessa  recebido, com as seguintes informações acrescidas/ alteradas: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54"/>
      </w:tblGrid>
      <w:tr>
        <w:trPr/>
        <w:tc>
          <w:tcPr>
            <w:tcW w:w="9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Registro Tipo 0 (ver anexo I)</w:t>
            </w:r>
          </w:p>
        </w:tc>
      </w:tr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Pos. de / até</w:t>
            </w:r>
          </w:p>
        </w:tc>
        <w:tc>
          <w:tcPr>
            <w:tcW w:w="76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 xml:space="preserve">Conteúdo  </w:t>
            </w:r>
          </w:p>
        </w:tc>
      </w:tr>
      <w:tr>
        <w:trPr/>
        <w:tc>
          <w:tcPr>
            <w:tcW w:w="21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12 a 026</w:t>
            </w:r>
          </w:p>
        </w:tc>
        <w:tc>
          <w:tcPr>
            <w:tcW w:w="765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“</w:t>
            </w:r>
            <w:r>
              <w:rPr>
                <w:rFonts w:cs="Book Antiqua" w:ascii="Book Antiqua" w:hAnsi="Book Antiqua"/>
                <w:sz w:val="22"/>
              </w:rPr>
              <w:t>Confirmação”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1 a 38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“</w:t>
            </w:r>
            <w:r>
              <w:rPr>
                <w:rFonts w:cs="Book Antiqua" w:ascii="Book Antiqua" w:hAnsi="Book Antiqua"/>
                <w:sz w:val="22"/>
              </w:rPr>
              <w:t>Remessa  Processada - 999.999.999 registros”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“</w:t>
            </w: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</w:rPr>
              <w:t xml:space="preserve">99/99/99 as 99.99.99”   (1)  </w:t>
            </w:r>
          </w:p>
        </w:tc>
      </w:tr>
      <w:tr>
        <w:trPr>
          <w:trHeight w:val="360" w:hRule="atLeast"/>
        </w:trPr>
        <w:tc>
          <w:tcPr>
            <w:tcW w:w="9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(1)  Quantidade de registros  processados, data e hora</w:t>
            </w:r>
          </w:p>
        </w:tc>
      </w:tr>
    </w:tbl>
    <w:p>
      <w:pPr>
        <w:pStyle w:val="Normal"/>
        <w:ind w:left="1134" w:hanging="1134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o arquivo remessa apresentar alguma irregularidade (um ou mais registros não foram configurados segundo as especificações deste manual), a CAIXA rejeitará o arquivo integralmente (nenhum registro será processado) e enviará para a caixa postal do cliente, no mesmo dia, um arquivo contendo todos os registros da remessa que apresentaram problemas, com limite máximo de 50 registros.</w:t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apenas o registro Tipo 0 apresentar problema, apenas este registro será devolvido. Se um ou mais registros Tipo 1 apresentarem problemas, será devolvido o registro Tipo 0, seguido do(s) registro(s) Tipo 1 e, finalizando o arquivo, o registro Tipo 9.</w:t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513"/>
      </w:tblGrid>
      <w:tr>
        <w:trPr/>
        <w:tc>
          <w:tcPr>
            <w:tcW w:w="956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Registro Tipo 0 (ver anexo I)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Pos. de / até</w:t>
            </w:r>
          </w:p>
        </w:tc>
        <w:tc>
          <w:tcPr>
            <w:tcW w:w="75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Conteúdo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12 a 02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“</w:t>
            </w:r>
            <w:r>
              <w:rPr>
                <w:rFonts w:cs="Book Antiqua" w:ascii="Book Antiqua" w:hAnsi="Book Antiqua"/>
                <w:sz w:val="22"/>
              </w:rPr>
              <w:t>Remes rejeitada”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101 a 389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“</w:t>
            </w:r>
            <w:r>
              <w:rPr>
                <w:rFonts w:cs="Book Antiqua" w:ascii="Book Antiqua" w:hAnsi="Book Antiqua"/>
                <w:sz w:val="22"/>
              </w:rPr>
              <w:t>Remessa rejeitada - 99/99/99 as 99.99.99.”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“</w:t>
            </w:r>
            <w:r>
              <w:rPr>
                <w:rFonts w:cs="Book Antiqua" w:ascii="Book Antiqua" w:hAnsi="Book Antiqua"/>
                <w:sz w:val="22"/>
              </w:rPr>
              <w:t>Erro(s) encontrado(s): “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“</w:t>
            </w:r>
            <w:r>
              <w:rPr>
                <w:rFonts w:cs="Book Antiqua" w:ascii="Book Antiqua" w:hAnsi="Book Antiqua"/>
                <w:sz w:val="22"/>
              </w:rPr>
              <w:t>Reg. tipo 0 - 99.99”  (1)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“</w:t>
            </w:r>
            <w:r>
              <w:rPr>
                <w:rFonts w:cs="Book Antiqua" w:ascii="Book Antiqua" w:hAnsi="Book Antiqua"/>
                <w:sz w:val="22"/>
              </w:rPr>
              <w:t>/” (2)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“</w:t>
            </w:r>
            <w:r>
              <w:rPr>
                <w:rFonts w:cs="Book Antiqua" w:ascii="Book Antiqua" w:hAnsi="Book Antiqua"/>
                <w:sz w:val="22"/>
              </w:rPr>
              <w:t>Reg. tipo 1 - Cod. de erro posições 34/35 e 75/76”. (3)</w:t>
            </w:r>
          </w:p>
        </w:tc>
      </w:tr>
      <w:tr>
        <w:trPr/>
        <w:tc>
          <w:tcPr>
            <w:tcW w:w="956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(1) Caso o registro tipo 0 apresente erro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     </w:t>
            </w:r>
            <w:r>
              <w:rPr>
                <w:rFonts w:cs="Book Antiqua" w:ascii="Book Antiqua" w:hAnsi="Book Antiqua"/>
                <w:sz w:val="22"/>
              </w:rPr>
              <w:t>Serão indicados no máximo dois erros (códigos “99,99”)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(2) Caso registros Tipo 0 e Tipo 1 apresentem erros.</w:t>
            </w:r>
          </w:p>
        </w:tc>
      </w:tr>
      <w:tr>
        <w:trPr/>
        <w:tc>
          <w:tcPr>
            <w:tcW w:w="956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     </w:t>
            </w:r>
            <w:r>
              <w:rPr>
                <w:rFonts w:cs="Book Antiqua" w:ascii="Book Antiqua" w:hAnsi="Book Antiqua"/>
                <w:sz w:val="22"/>
              </w:rPr>
              <w:t>Separa as duas mensagens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(3) Caso o registro  Tipo 1 apresente erro.</w:t>
            </w:r>
          </w:p>
        </w:tc>
      </w:tr>
    </w:tbl>
    <w:p>
      <w:pPr>
        <w:pStyle w:val="Normal"/>
        <w:ind w:left="1134" w:hanging="1134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513"/>
      </w:tblGrid>
      <w:tr>
        <w:trPr/>
        <w:tc>
          <w:tcPr>
            <w:tcW w:w="956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Registro Tipo 1 (ver anexo II)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Pos. de / até</w:t>
            </w:r>
          </w:p>
        </w:tc>
        <w:tc>
          <w:tcPr>
            <w:tcW w:w="75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Conteúdo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34 a 03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“</w:t>
            </w:r>
            <w:r>
              <w:rPr>
                <w:rFonts w:cs="Book Antiqua" w:ascii="Book Antiqua" w:hAnsi="Book Antiqua"/>
                <w:sz w:val="22"/>
              </w:rPr>
              <w:t>99”  (1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075 a 076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“</w:t>
            </w:r>
            <w:r>
              <w:rPr>
                <w:rFonts w:cs="Book Antiqua" w:ascii="Book Antiqua" w:hAnsi="Book Antiqua"/>
                <w:sz w:val="22"/>
              </w:rPr>
              <w:t>99”  (2)</w:t>
            </w:r>
          </w:p>
        </w:tc>
      </w:tr>
      <w:tr>
        <w:trPr/>
        <w:tc>
          <w:tcPr>
            <w:tcW w:w="956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(1)  (2)  Serão indicados no máximo dois erros por registro</w:t>
            </w:r>
          </w:p>
        </w:tc>
      </w:tr>
    </w:tbl>
    <w:p>
      <w:pPr>
        <w:pStyle w:val="Normal"/>
        <w:ind w:left="1134" w:hanging="1134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  <w:r>
        <w:br w:type="page"/>
      </w:r>
    </w:p>
    <w:p>
      <w:pPr>
        <w:pStyle w:val="Normal"/>
        <w:ind w:left="1134" w:hanging="1134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jc w:val="both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Códigos de erro na crítica do Arquivo Remessa: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>
          <w:trHeight w:val="240" w:hRule="exact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Código</w:t>
            </w:r>
          </w:p>
        </w:tc>
        <w:tc>
          <w:tcPr>
            <w:tcW w:w="878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Significado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1</w:t>
            </w:r>
          </w:p>
        </w:tc>
        <w:tc>
          <w:tcPr>
            <w:tcW w:w="878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Remessa  sem  Registro  Tipo  0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2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dentificação  da  Empresa  na  CAIXA  Inválida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3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úmero  da  Remessa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4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edente  não  Pertence  a  Cobrança  Escritural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5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ódigo  da  Remessa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06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Literal  Remessa  Inválida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7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ódigo  de  Serviço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8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Literal  de  Serviço  Inválida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9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ódigo  do  Banco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ome  do  Banco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ata  de  Gravação  Inválida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2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úmero  da  Remessa  já  Processada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3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ipo  de  Registro  Esperado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4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ipo  de  Ocorrência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5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Literal  Remessa  Inválida  para  Fase  de  Testes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6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dentificação da Empresa  do  Registro  Tipo 0 Difere da Identificação do Registro Tipo  1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7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Identificação na  CAIXA  Inválida (Nosso  Número  Inválido) 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8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ódigo  da  Carteira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9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úmero  Seguencial  do  Registro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ipo  de  Inscrição  da  Empresa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21 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úmero  de  Inscrição  da  Empresa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2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Literal  Rem.  TST  Válida  Somente  para  a  Fase  de  Testes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3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axa  de  Comissão  de  Permanência  Inválida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4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osso  Número  Inválido  para  Cobrança  Rápida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5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ígito  do  Nosso  Número  não  Confere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6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ata  de  Vencimento  Inválida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7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Valor  do  Título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8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Espécie  de  Título  Inválida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9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ódigo  de  Aceite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0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ata  de  Emissão  do  Título  Inválida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nstrução  de  Cobrança  1  Inválida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2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nstrução  de  Cobrança  2  Inválida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3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nstrução  de  Cobrança  3  Inválida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4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Valor  de  Juros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5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ata  do  Desconto  Inválida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6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Valor  do  Desconto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37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Valor  do  IOF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8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Valor  do  Abatimento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9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ipo  de  Inscrição  do  Sacado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0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úmero  de  Inscrição  do  Sacado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úmero  de  Inscrição  do  Sacado  Obrigatóri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2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ome  do  Sacado  Obrigatóri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3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Endereço  do  Sacado  Obrigatóri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4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.E.P.  do  Sacado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5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idade  do  Sacado  Obrigatóri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6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Estado do Sacado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7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ata  da  Multa  Inválida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8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Valor  da  Multa  Inválida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9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azo  de  Protesto/ Devolução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50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azo  do  Protesto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5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azo  de  Devolução  Inválid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52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Moeda  Inválida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53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“</w:t>
            </w:r>
            <w:r>
              <w:rPr>
                <w:rFonts w:cs="Book Antiqua" w:ascii="Book Antiqua" w:hAnsi="Book Antiqua"/>
                <w:sz w:val="22"/>
              </w:rPr>
              <w:t>Uso  da  Empresa”  Obrigatório</w:t>
            </w:r>
          </w:p>
        </w:tc>
      </w:tr>
      <w:tr>
        <w:trPr>
          <w:trHeight w:val="240" w:hRule="exact"/>
        </w:trPr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54</w:t>
            </w:r>
          </w:p>
        </w:tc>
        <w:tc>
          <w:tcPr>
            <w:tcW w:w="8788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Remessa  sem registro TIPO 9</w:t>
            </w:r>
          </w:p>
        </w:tc>
      </w:tr>
    </w:tbl>
    <w:p>
      <w:pPr>
        <w:pStyle w:val="Normal"/>
        <w:ind w:left="1134" w:hanging="1134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ta  15:  Cobrança  Rápida</w:t>
        <w:tab/>
      </w:r>
    </w:p>
    <w:p>
      <w:pPr>
        <w:pStyle w:val="Normal"/>
        <w:ind w:left="1134" w:hanging="1134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851" w:hanging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Na  Cobrança  Rápida,  o  cliente  emite  os  bloquetes  para  os  seus  sacados  e envia  para  a CAIXA, através  da  cobrança  Escritural,  uma  remessa para  registrar  estes  bloquetes (Títulos).  Uma  das características  próprias  da  Cobrança  Rápida  é  a  formação  do  “Nosso  Número”  (Vide  Nota  2).  O  cliente  deverá  solicitar  a  sua  agência  um  intervalo de  “Nosso  Número”  com  o  qual  ele  vai  operar.</w:t>
      </w:r>
    </w:p>
    <w:p>
      <w:pPr>
        <w:pStyle w:val="Normal"/>
        <w:ind w:left="851" w:hanging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851" w:hanging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851" w:hanging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ta 16:  Mensagens</w:t>
      </w:r>
    </w:p>
    <w:p>
      <w:pPr>
        <w:pStyle w:val="Normal"/>
        <w:ind w:left="851" w:hanging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851" w:hanging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Registro tipo 2 poderá ser utilizado para mandar até no máximo 6 mensagens para serem impressas no bloquete( cobrança simples).</w:t>
      </w:r>
    </w:p>
    <w:p>
      <w:pPr>
        <w:pStyle w:val="Normal"/>
        <w:ind w:left="851" w:hanging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Para tanto, o registro tipo 1 correspondente deverá ter o campo “instrução número 3” preenchido com valor “01”.</w:t>
      </w:r>
    </w:p>
    <w:p>
      <w:pPr>
        <w:pStyle w:val="Normal"/>
        <w:ind w:left="851" w:hanging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s mensagens não são armazenadas no sistema, logo quando for necessário alterar alguma informação no bloquete, todas as mensagens deverão ser enviadas novamente.</w:t>
      </w:r>
    </w:p>
    <w:p>
      <w:pPr>
        <w:pStyle w:val="Normal"/>
        <w:ind w:left="851" w:hanging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851" w:hanging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709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851" w:hanging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1491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104"/>
        <w:gridCol w:w="528"/>
        <w:gridCol w:w="528"/>
        <w:gridCol w:w="1040"/>
        <w:gridCol w:w="944"/>
        <w:gridCol w:w="2610"/>
      </w:tblGrid>
      <w:tr>
        <w:trPr>
          <w:trHeight w:val="352" w:hRule="atLeast"/>
        </w:trPr>
        <w:tc>
          <w:tcPr>
            <w:tcW w:w="149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REGISTRO TIPO 0 - CABEÇALHO COM INFORMAÇÕES DO ARQUIVO REMESSA (HEADER DO ARQUIVO)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21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71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POSIÇÕES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DO CAMP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SIGNIFIC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E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TÉ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TAMANHO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TIPO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ONTEÚDO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o Registr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Identificador do tipo de Registro no Arquiv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0"  (zero)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a Remess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Identificador do trâmite do Meio Magnético - Remessa para a CAIX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1"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Literal da Remess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Literal correspondente ao código da Remess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REMESSA"/ "REM.TST"(1)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o Serviç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Identificador do Tipo de Serviç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01"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Literal de Serviç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Literal correspondente ao código de Serviç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2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6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"COBRANÇA"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a Empres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Identificador da Empresa na CAIX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omplementação do Registr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3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6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da Empres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por extenso da Empresa responsável pela geração e envio do arquivo cobranç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76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o Banc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e Compensação da CAIX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7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7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104"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do Banc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do Banco Destinatári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80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9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C ECON FEDERAL"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ata de Gravaçã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ata em que foi gerado o Arquivo na Empres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95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Data válida (DDMMAA)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omplementação do Registr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1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8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89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Sequencial - 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sequencial do Arquivo de Remess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0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Sequencial a partir de 00001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Sequencial - B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sequencial do Registro no Arquiv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5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0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000001"</w:t>
            </w:r>
          </w:p>
        </w:tc>
      </w:tr>
      <w:tr>
        <w:trPr>
          <w:trHeight w:val="256" w:hRule="atLeast"/>
        </w:trPr>
        <w:tc>
          <w:tcPr>
            <w:tcW w:w="9264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(1) Na fase de testes deverá ser informado "REM.TST"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NEXO  I</w:t>
            </w:r>
          </w:p>
        </w:tc>
      </w:tr>
    </w:tbl>
    <w:p>
      <w:pPr>
        <w:pStyle w:val="Normal"/>
        <w:ind w:left="1134" w:hanging="1134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  <w:r>
        <w:br w:type="page"/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1487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104"/>
        <w:gridCol w:w="547"/>
        <w:gridCol w:w="526"/>
        <w:gridCol w:w="1036"/>
        <w:gridCol w:w="940"/>
        <w:gridCol w:w="2566"/>
      </w:tblGrid>
      <w:tr>
        <w:trPr>
          <w:trHeight w:val="300" w:hRule="atLeast"/>
        </w:trPr>
        <w:tc>
          <w:tcPr>
            <w:tcW w:w="9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REGISTRO TIPO 1 - REGISTRO COBRANÇA DE TÍTULOS - ARQUIVO REMESSA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5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0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71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POSIÇÕES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DO CAMP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SIGNIFICADO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E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TÉ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TAMANHO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TIP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ONTEÚDO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o Registr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Identificador do tipo de Registro no Arquivo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1" (hum)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nscrição da Empres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dentificador do tipo de inscrição da Empresa utilizado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01" - CPF  /  "02" - CGC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da inscriçã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 xml:space="preserve">Número de inscrição da Empresa 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7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Código válido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a Empres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dentificação da Empresa na CAIXA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8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3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6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ide NOTA 1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ampo em branco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4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5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Taxa de permanênci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omissão de permanência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6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7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ide NOTA 12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Uso da Empres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dentificação do título na Empresa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8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2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5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sso Númer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dentificação do título na CAIXA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3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73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1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ide NOTA 2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ampo em branco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74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76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ensagem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ensagem a ser impressa no bloquete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77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6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0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arteir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a Carteira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7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8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ide NOTA 3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e Ocorrênci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dentificação do tipo de ocorrência do arquivo remessa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9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10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ide NOTA 4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Seu númer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documento de Cobrança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11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20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Nº documento de cobrança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enciment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ata de vencimento do Título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21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26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ide NOTA 13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do Título (1)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nominal do Título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27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39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3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o Banc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e compensação da CAIXA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40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42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104"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gência Cobrador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gência encarregada da Cobrança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43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47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5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ide NOTA 5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Espécie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Espécie do Título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48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49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ide NOTA 6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ceite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dentificação do Título aceito ou não aceito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50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50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- aceito /  N- não aceito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ata de emissã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ata de emissão do Título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51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56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ata válida (DDMMAA)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nstrução nº 1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Primeira instrução de Cobrança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57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58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ide NOTA 7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nstrução nº 2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Segunda instrução de Cobrança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59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60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Preenchido com zeros</w:t>
            </w:r>
          </w:p>
        </w:tc>
      </w:tr>
      <w:tr>
        <w:trPr>
          <w:trHeight w:val="300" w:hRule="atLeast"/>
        </w:trPr>
        <w:tc>
          <w:tcPr>
            <w:tcW w:w="9264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(1) Para título em moeda variável os campos de valores deverão ser informados com 5 (cinco) casas decimais, e para título em reais serão utilizadas 2 (duas) casas decimais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NEXO  II - 1</w:t>
            </w:r>
          </w:p>
        </w:tc>
      </w:tr>
    </w:tbl>
    <w:p>
      <w:pPr>
        <w:pStyle w:val="Normal"/>
        <w:ind w:left="1134" w:hanging="1134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  <w:r>
        <w:br w:type="page"/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148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104"/>
        <w:gridCol w:w="528"/>
        <w:gridCol w:w="528"/>
        <w:gridCol w:w="1040"/>
        <w:gridCol w:w="944"/>
        <w:gridCol w:w="2576"/>
      </w:tblGrid>
      <w:tr>
        <w:trPr>
          <w:trHeight w:val="340" w:hRule="atLeast"/>
        </w:trPr>
        <w:tc>
          <w:tcPr>
            <w:tcW w:w="9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REGISTRO TIPO 1 - REGISTRO COBRANÇA DE TÍTULOS - ARQUIVO REMESSA (continuação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5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5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25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71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6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6"/>
              </w:rPr>
              <w:t>POSIÇÕES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5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DO CAMP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SIGNIFIC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E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TÉ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TAMANHO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TIP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ONTEÚDO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Juros de 1 di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de mora por dia de atraso (comissão)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61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73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ata do Descont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ata limite para concessão do descont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74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7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ata Válida (DDMMAA)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do Desconto (1)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do Desconto a ser concedi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80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9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do I.O.F.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do I.O.F. a ser recolhido pela CAIXA em caso de nota de segur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93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05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expresso em Reais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batimento (1)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do abatimento a ser concedi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06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18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nscrição do sacad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dentificador do tipo de inscrição do Sac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19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2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01" - CPF  /  "02" - CGC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de Inscriçã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de Inscrição do sac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21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3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Válido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do Sac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35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7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Logradour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Rua, número e complemento do Sac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75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1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airr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airro do Sac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15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26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EP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e endereçamento Postal do Sac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2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3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idade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idade do Sac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35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4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Estad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Estado do Sac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50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5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ata da Mult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efinição da data para pagamento de mult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52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57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ata Valida (DDMMAA)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da Multa (1)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nominal da mult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58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67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Avalist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do Sacador Avalist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68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8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nstrução Número 3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Terceira instrução de Cobranç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0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Preenchido com Zeros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Praz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Quantidade de dias para início da ação de protesto  ou devolução do Títul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2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3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ide NOTA 8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oed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a Moed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4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ide NOTA 9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sequencial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sequencial do Registro no Arquiv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5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0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264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(1) Para título em moeda variável os campos de valores deverão ser informados com 5 (cinco) casas decimais, e para título em reais serão utilizadas 2 (dias) casas decimais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NEXO II - 2</w:t>
            </w:r>
          </w:p>
        </w:tc>
      </w:tr>
    </w:tbl>
    <w:p>
      <w:pPr>
        <w:pStyle w:val="Normal"/>
        <w:ind w:left="1134" w:hanging="1134"/>
        <w:jc w:val="center"/>
        <w:rPr>
          <w:rFonts w:ascii="Book Antiqua" w:hAnsi="Book Antiqua" w:cs="Book Antiqua"/>
          <w:sz w:val="22"/>
        </w:rPr>
      </w:pPr>
      <w:r>
        <w:br w:type="page"/>
      </w:r>
      <w:r>
        <w:rPr>
          <w:rFonts w:cs="Book Antiqua" w:ascii="Book Antiqua" w:hAnsi="Book Antiqua"/>
          <w:sz w:val="22"/>
        </w:rPr>
      </w:r>
    </w:p>
    <w:tbl>
      <w:tblPr>
        <w:tblW w:w="148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104"/>
        <w:gridCol w:w="528"/>
        <w:gridCol w:w="19"/>
        <w:gridCol w:w="509"/>
        <w:gridCol w:w="17"/>
        <w:gridCol w:w="1023"/>
        <w:gridCol w:w="13"/>
        <w:gridCol w:w="931"/>
        <w:gridCol w:w="9"/>
        <w:gridCol w:w="2566"/>
        <w:gridCol w:w="1"/>
      </w:tblGrid>
      <w:tr>
        <w:trPr>
          <w:trHeight w:val="340" w:hRule="atLeast"/>
        </w:trPr>
        <w:tc>
          <w:tcPr>
            <w:tcW w:w="9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REGISTRO TIPO 2 - REGISTRO COBRANÇA DE TÍTULOS - ARQUIVO REMESSA ( MENSAGENS 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5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52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25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71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</w:r>
          </w:p>
        </w:tc>
        <w:tc>
          <w:tcPr>
            <w:tcW w:w="105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6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6"/>
              </w:rPr>
              <w:t>POSIÇÕES</w:t>
            </w:r>
          </w:p>
        </w:tc>
        <w:tc>
          <w:tcPr>
            <w:tcW w:w="10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57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DO CAMP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SIGNIFIC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E</w:t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TÉ</w:t>
            </w:r>
          </w:p>
        </w:tc>
        <w:tc>
          <w:tcPr>
            <w:tcW w:w="1040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TAMANHO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TIPO</w:t>
            </w:r>
          </w:p>
        </w:tc>
        <w:tc>
          <w:tcPr>
            <w:tcW w:w="257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ONTEÚDO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o Registr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Identificador do tipo de Registro no Arquivo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10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2" (DOIS)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nscrição da Empres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dentificador do tipo de inscrição da Empresa utilizado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</w:t>
            </w:r>
          </w:p>
        </w:tc>
        <w:tc>
          <w:tcPr>
            <w:tcW w:w="10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01" - CPF  /  "02" - CGC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da inscriçã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de inscrição da Empresa  Cedente -  Banco Correspondente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</w:t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7</w:t>
            </w:r>
          </w:p>
        </w:tc>
        <w:tc>
          <w:tcPr>
            <w:tcW w:w="10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4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Código válido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a Empres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dentificação da Empresa na CAIXA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8</w:t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3</w:t>
            </w:r>
          </w:p>
        </w:tc>
        <w:tc>
          <w:tcPr>
            <w:tcW w:w="10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6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ide NOTA 1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ampo em branco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4</w:t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2</w:t>
            </w:r>
          </w:p>
        </w:tc>
        <w:tc>
          <w:tcPr>
            <w:tcW w:w="10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9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sso Númer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dentificação do Titulo na CAIXA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3</w:t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73</w:t>
            </w:r>
          </w:p>
        </w:tc>
        <w:tc>
          <w:tcPr>
            <w:tcW w:w="10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1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ide NOTA 2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ampo em Branco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74</w:t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6</w:t>
            </w:r>
          </w:p>
        </w:tc>
        <w:tc>
          <w:tcPr>
            <w:tcW w:w="10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3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arteir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a Carteira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7</w:t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8</w:t>
            </w:r>
          </w:p>
        </w:tc>
        <w:tc>
          <w:tcPr>
            <w:tcW w:w="10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ide NOTA 3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e Ocorrênci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dentificação do tipo de ocorrência do arquivo remessa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9</w:t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10</w:t>
            </w:r>
          </w:p>
        </w:tc>
        <w:tc>
          <w:tcPr>
            <w:tcW w:w="10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ide NOTA 4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ampo em Branc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11</w:t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39</w:t>
            </w:r>
          </w:p>
        </w:tc>
        <w:tc>
          <w:tcPr>
            <w:tcW w:w="10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9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o Banc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e Compensação da CAIX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40</w:t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42</w:t>
            </w:r>
          </w:p>
        </w:tc>
        <w:tc>
          <w:tcPr>
            <w:tcW w:w="10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“</w:t>
            </w: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104 “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ensagem 1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ensagem 1 a ser impressa no Bloquete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43</w:t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82</w:t>
            </w:r>
          </w:p>
        </w:tc>
        <w:tc>
          <w:tcPr>
            <w:tcW w:w="10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0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ide NOTA 16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ensagem 2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ensagem 2 a ser impressa no Bloquete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83</w:t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22</w:t>
            </w:r>
          </w:p>
        </w:tc>
        <w:tc>
          <w:tcPr>
            <w:tcW w:w="10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0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ide NOTA 16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ensagem 3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ensagem 3 a ser impressa no Bloquete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23</w:t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62</w:t>
            </w:r>
          </w:p>
        </w:tc>
        <w:tc>
          <w:tcPr>
            <w:tcW w:w="10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0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ide NOTA 16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ensagem 4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ensagem 4 a ser impressa no Bloquete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63</w:t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02</w:t>
            </w:r>
          </w:p>
        </w:tc>
        <w:tc>
          <w:tcPr>
            <w:tcW w:w="10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0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ide NOTA 16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ensagem 5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ensagem 5 a ser impressa no Bloquete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03</w:t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42</w:t>
            </w:r>
          </w:p>
        </w:tc>
        <w:tc>
          <w:tcPr>
            <w:tcW w:w="10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0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ide NOTA 16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ensagem 6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ensagem 6 a ser impressa no Bloquete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43</w:t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82</w:t>
            </w:r>
          </w:p>
        </w:tc>
        <w:tc>
          <w:tcPr>
            <w:tcW w:w="10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0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ide NOTA 16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ampo em Branc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83</w:t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4</w:t>
            </w:r>
          </w:p>
        </w:tc>
        <w:tc>
          <w:tcPr>
            <w:tcW w:w="10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2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sequencial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sequencial do Registro no Arquiv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5</w:t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00</w:t>
            </w:r>
          </w:p>
        </w:tc>
        <w:tc>
          <w:tcPr>
            <w:tcW w:w="10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</w:tbl>
    <w:p>
      <w:pPr>
        <w:pStyle w:val="Normal"/>
        <w:ind w:left="1134" w:hanging="1134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148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104"/>
        <w:gridCol w:w="528"/>
        <w:gridCol w:w="528"/>
        <w:gridCol w:w="1040"/>
        <w:gridCol w:w="944"/>
        <w:gridCol w:w="2576"/>
      </w:tblGrid>
      <w:tr>
        <w:trPr>
          <w:trHeight w:val="292" w:hRule="atLeast"/>
        </w:trPr>
        <w:tc>
          <w:tcPr>
            <w:tcW w:w="9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REGISTRO TIPO 9 - TRAILER DO ARQUIVO REMESSA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5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5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25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21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71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6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6"/>
              </w:rPr>
              <w:t>POSIÇÕES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5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DO CAMP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SIGNIFIC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E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TÉ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TAMANHO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TIP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ONTEÚDO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o Registr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Identifcador do Tipo de Registro no Arquiv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9"   (Nove)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omplementação do Registr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Sequencial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Sequencial do Registro no Arquiv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5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0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</w:tbl>
    <w:p>
      <w:pPr>
        <w:pStyle w:val="Normal"/>
        <w:ind w:left="1134" w:hanging="1134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  <w:r>
        <w:br w:type="page"/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1491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104"/>
        <w:gridCol w:w="528"/>
        <w:gridCol w:w="528"/>
        <w:gridCol w:w="1040"/>
        <w:gridCol w:w="944"/>
        <w:gridCol w:w="2610"/>
      </w:tblGrid>
      <w:tr>
        <w:trPr>
          <w:trHeight w:val="292" w:hRule="atLeast"/>
        </w:trPr>
        <w:tc>
          <w:tcPr>
            <w:tcW w:w="149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REGISTRO TIPO 0 - CABEÇALHO COM INFORMAÇÕES DO ARQUIVO RETORNO (HEADER DO ARQUIVO)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21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71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6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6"/>
              </w:rPr>
              <w:t>POSIÇÕES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DO CAMP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SIGNIFIC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E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TÉ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TAMANHO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TIPO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ONTEÚDO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o Registr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Identificador do Tipo de Registro no Arquiv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0" (zero)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o Retorn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Identificador do trâmite do Meio Magnético - Retorno para a Empres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2"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Literal de Retorn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Literal correspondente ao Código do Retorn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RETORNO"/"R. TESTE" (1)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o Serviç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Identificador do Tipo de Serviç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01"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Literal de Serviç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Literal correspondente ao Código de Serviç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2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6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COBRANÇA"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a Empres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Identificador da Empresa na CAIX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ide NOTA 1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omplementação do Registr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3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6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da Empres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por extenso da Empres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76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o Banc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e Compensação da CAIX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7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7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104"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do Banc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do Banco destinatári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80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9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C ECON FEDERAL"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ata de Gravaçã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ata em que foi gerado o Arquivo na CAIX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95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Data válida (DDMMAA)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ensagem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ensagem de Retorn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1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58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5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omplementação do Registr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59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8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3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Sequencial - 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Sequencial do Arquivo de retorn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0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Sequencial a partir de 00001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Sequencial - B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Sequencial do Registro no Arquiv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5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0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000001"</w:t>
            </w:r>
          </w:p>
        </w:tc>
      </w:tr>
      <w:tr>
        <w:trPr>
          <w:trHeight w:val="268" w:hRule="atLeast"/>
        </w:trPr>
        <w:tc>
          <w:tcPr>
            <w:tcW w:w="9264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(1) Na fase de testes será informado "R.TESTE"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NEXO IV</w:t>
            </w:r>
          </w:p>
        </w:tc>
      </w:tr>
    </w:tbl>
    <w:p>
      <w:pPr>
        <w:pStyle w:val="Normal"/>
        <w:ind w:left="1134" w:hanging="1134"/>
        <w:jc w:val="center"/>
        <w:rPr>
          <w:rFonts w:ascii="Book Antiqua" w:hAnsi="Book Antiqua" w:cs="Book Antiqua"/>
          <w:sz w:val="22"/>
        </w:rPr>
      </w:pPr>
      <w:r>
        <w:br w:type="page"/>
      </w:r>
      <w:r>
        <w:rPr>
          <w:rFonts w:cs="Book Antiqua" w:ascii="Book Antiqua" w:hAnsi="Book Antiqua"/>
          <w:sz w:val="22"/>
        </w:rPr>
      </w:r>
    </w:p>
    <w:tbl>
      <w:tblPr>
        <w:tblW w:w="148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104"/>
        <w:gridCol w:w="528"/>
        <w:gridCol w:w="528"/>
        <w:gridCol w:w="1040"/>
        <w:gridCol w:w="944"/>
        <w:gridCol w:w="2576"/>
      </w:tblGrid>
      <w:tr>
        <w:trPr>
          <w:trHeight w:val="312" w:hRule="atLeast"/>
        </w:trPr>
        <w:tc>
          <w:tcPr>
            <w:tcW w:w="9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REGISTRO TIPO 1 - REGISTRO COBRANÇA DE TÍTULOS - ARQUIVO RETORNO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5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5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25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21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71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6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6"/>
              </w:rPr>
              <w:t>POSIÇÕES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5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DO CAMP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SIGNIFIC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E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TÉ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TAMANHO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TIP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ONTEÚDO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o Registr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Identificador do Tipo de Registro no Arquiv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1"  (hum)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nscrição da Empres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dentificador do Tipo de Inscrição da Empresa utiliz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01" - CPF   /  "02" - CGC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da Inscriçã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de Inscrição da Empres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7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Código Válido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a Empres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dentificação da Empresa na CAIX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8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3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ide NOTA 1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ampo em branc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4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7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Uso da Empres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dentificação do Título na Empres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8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sso Númer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dentificação do Título na CAIX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3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73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ide NOTA 2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ampo em branc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74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7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Rejeiçã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o Motivo da Rejeiçã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80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8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ide NOTA 11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Uso do Banc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dentificação da Operação na CAIX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83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6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arteir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a Carteir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8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ide NOTA 3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e Ocorrênci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Identificação do Tipo de ocorrência do Arquivo retorn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9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1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ide NOTA 10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ata de Ocorrênci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ata de ocorrência na CAIX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11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16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Data Válida (DDMMAA)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Seu númer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do Documento de Cobranç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1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26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ampo em branc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2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46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 xml:space="preserve">Vencimento 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ata de vencimento do Títul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4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5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Data Válida (DDMMAA)</w:t>
            </w:r>
          </w:p>
        </w:tc>
      </w:tr>
      <w:tr>
        <w:trPr>
          <w:trHeight w:val="268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7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NEXO V - 1</w:t>
            </w:r>
          </w:p>
        </w:tc>
      </w:tr>
    </w:tbl>
    <w:p>
      <w:pPr>
        <w:pStyle w:val="Normal"/>
        <w:ind w:left="1134" w:hanging="1134"/>
        <w:jc w:val="center"/>
        <w:rPr>
          <w:rFonts w:ascii="Book Antiqua" w:hAnsi="Book Antiqua" w:cs="Book Antiqua"/>
          <w:sz w:val="22"/>
        </w:rPr>
      </w:pPr>
      <w:r>
        <w:br w:type="page"/>
      </w:r>
      <w:r>
        <w:rPr>
          <w:rFonts w:cs="Book Antiqua" w:ascii="Book Antiqua" w:hAnsi="Book Antiqua"/>
          <w:sz w:val="22"/>
        </w:rPr>
      </w:r>
    </w:p>
    <w:tbl>
      <w:tblPr>
        <w:tblW w:w="148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104"/>
        <w:gridCol w:w="528"/>
        <w:gridCol w:w="528"/>
        <w:gridCol w:w="1040"/>
        <w:gridCol w:w="944"/>
        <w:gridCol w:w="2576"/>
      </w:tblGrid>
      <w:tr>
        <w:trPr>
          <w:trHeight w:val="292" w:hRule="atLeast"/>
        </w:trPr>
        <w:tc>
          <w:tcPr>
            <w:tcW w:w="9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REGISTRO TIPO 1 - REGISTRO COBRANÇA DE TÍTULOS - ARQUIVO RETORNO (continuação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5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5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25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21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71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6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6"/>
              </w:rPr>
              <w:t>POSIÇÕES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5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DO CAMP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SIGNIFIC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E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TÉ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TAMANHO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TIP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ONTEÚDO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do Títul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Nominal do Títul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53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65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o Banc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e compensação da CAIX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66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68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104"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gência Cobrador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gência encarregada da cobrança ou agência onde ocorreu a liquidação ou baix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69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73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Agência + D.V.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Espécie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Espécie do Títul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74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75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ide NOTA 6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Tarifa de Cobranç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da Despesa de Cobranç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76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88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alor expresso em reais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ampo em Branc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89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1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do I.O.F.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do I.O.F. a ser recolhido pelo Banco no caso de notas de segur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15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27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alor expresso em reais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do Abatiment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do abatimento concedi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28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4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alor expresso em reais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escontos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do desconto concedi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41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53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alor expresso em reais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Principal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Principal pago pelo Sac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54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66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alor expresso em reais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dos Juros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do Juros pago pelo Sac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6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7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alor expresso em reais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da Mult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alor da Multa paga pelo Sac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80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9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Valor expresso em reais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oeda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a Moed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93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93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ide NOTA 9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ata Crédit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ata de crédito para ocorrências 21  e  22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94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9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ata válida (DDMMAA)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ampo em branc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00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9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Sequencial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sequencial do Registro no Arquiv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5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0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7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NEXO V - 2</w:t>
            </w:r>
          </w:p>
        </w:tc>
      </w:tr>
    </w:tbl>
    <w:p>
      <w:pPr>
        <w:pStyle w:val="Normal"/>
        <w:ind w:left="1134" w:hanging="1134"/>
        <w:jc w:val="center"/>
        <w:rPr>
          <w:rFonts w:ascii="Book Antiqua" w:hAnsi="Book Antiqua" w:cs="Book Antiqua"/>
          <w:sz w:val="22"/>
        </w:rPr>
      </w:pPr>
      <w:r>
        <w:br w:type="page"/>
      </w:r>
      <w:r>
        <w:rPr>
          <w:rFonts w:cs="Book Antiqua" w:ascii="Book Antiqua" w:hAnsi="Book Antiqua"/>
          <w:sz w:val="22"/>
        </w:rPr>
      </w:r>
    </w:p>
    <w:tbl>
      <w:tblPr>
        <w:tblW w:w="148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104"/>
        <w:gridCol w:w="528"/>
        <w:gridCol w:w="528"/>
        <w:gridCol w:w="1040"/>
        <w:gridCol w:w="944"/>
        <w:gridCol w:w="2576"/>
      </w:tblGrid>
      <w:tr>
        <w:trPr>
          <w:trHeight w:val="292" w:hRule="atLeast"/>
        </w:trPr>
        <w:tc>
          <w:tcPr>
            <w:tcW w:w="9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REGISTRO TIPO 9 - TRAILER DO ARQUIVO RETORNO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5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5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25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21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71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6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6"/>
              </w:rPr>
              <w:t>POSIÇÕES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5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ME DO CAMP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SIGNIFICAD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E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TÉ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TAMANHO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TIP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ONTEÚDO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o Registr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Identificador do Tipo de Registro no Arquiv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9" (nove)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o Retorn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Identificador do Trâmite do Meio Magnético - Retorno para a Empres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2" (dois)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o Serviç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Identificador do Tipo de Serviç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01"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o Banco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ódigo de Compensação de CAIX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7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"104"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omplementação do Registr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8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8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lfanum.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Brancos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Sequencial</w:t>
            </w:r>
          </w:p>
        </w:tc>
        <w:tc>
          <w:tcPr>
            <w:tcW w:w="71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úmero Sequencial do Registro no Arquivo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95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0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umérico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7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NEXO  VI</w:t>
            </w:r>
          </w:p>
        </w:tc>
      </w:tr>
    </w:tbl>
    <w:p>
      <w:pPr>
        <w:pStyle w:val="Normal"/>
        <w:ind w:left="1134" w:hanging="1134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284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altName w:val="ZapfChancery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>
        <w:color w:val="0000FF"/>
      </w:rPr>
    </w:pPr>
    <w:r>
      <w:rPr>
        <w:color w:val="0000FF"/>
      </w:rPr>
      <w:t>__________________________________________________________________</w:t>
    </w:r>
  </w:p>
  <w:p>
    <w:pPr>
      <w:pStyle w:val="Footer"/>
      <w:ind w:right="360" w:firstLine="360"/>
      <w:rPr/>
    </w:pPr>
    <w:r>
      <w:rPr>
        <w:rFonts w:cs="Monotype Corsiva;ZapfChancery" w:ascii="Monotype Corsiva;ZapfChancery" w:hAnsi="Monotype Corsiva;ZapfChancery"/>
        <w:b/>
        <w:color w:val="0000FF"/>
        <w:sz w:val="22"/>
      </w:rPr>
      <w:t>SICOB  -  Sistema  de  Cobrança  Bancária</w:t>
      <w:tab/>
      <w:t xml:space="preserve">                                                                                              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9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>
        <w:color w:val="0000FF"/>
      </w:rPr>
    </w:pPr>
    <w:r>
      <w:rPr>
        <w:color w:val="0000FF"/>
      </w:rPr>
      <w:t>_______________________________________________________________________________________________________</w:t>
    </w:r>
  </w:p>
  <w:p>
    <w:pPr>
      <w:pStyle w:val="Footer"/>
      <w:ind w:right="360" w:firstLine="360"/>
      <w:rPr/>
    </w:pPr>
    <w:r>
      <w:rPr>
        <w:rFonts w:cs="Monotype Corsiva;ZapfChancery" w:ascii="Monotype Corsiva;ZapfChancery" w:hAnsi="Monotype Corsiva;ZapfChancery"/>
        <w:b/>
        <w:color w:val="0000FF"/>
        <w:sz w:val="22"/>
      </w:rPr>
      <w:t>SICOB  -  Sistema  de  Cobrança  Bancária</w:t>
      <w:tab/>
      <w:tab/>
      <w:tab/>
      <w:tab/>
      <w:tab/>
      <w:tab/>
      <w:tab/>
      <w:tab/>
      <w:t xml:space="preserve">                    </w:t>
    </w:r>
    <w:r>
      <w:rPr>
        <w:rStyle w:val="PageNumber"/>
        <w:rFonts w:cs="Monotype Corsiva;ZapfChancery" w:ascii="Monotype Corsiva;ZapfChancery" w:hAnsi="Monotype Corsiva;ZapfChancery"/>
        <w:sz w:val="18"/>
      </w:rPr>
      <w:fldChar w:fldCharType="begin"/>
    </w:r>
    <w:r>
      <w:rPr>
        <w:rStyle w:val="PageNumber"/>
        <w:sz w:val="18"/>
        <w:rFonts w:cs="Monotype Corsiva;ZapfChancery" w:ascii="Monotype Corsiva;ZapfChancery" w:hAnsi="Monotype Corsiva;ZapfChancery"/>
      </w:rPr>
      <w:instrText xml:space="preserve"> PAGE </w:instrText>
    </w:r>
    <w:r>
      <w:rPr>
        <w:rStyle w:val="PageNumber"/>
        <w:sz w:val="18"/>
        <w:rFonts w:cs="Monotype Corsiva;ZapfChancery" w:ascii="Monotype Corsiva;ZapfChancery" w:hAnsi="Monotype Corsiva;ZapfChancery"/>
      </w:rPr>
      <w:fldChar w:fldCharType="separate"/>
    </w:r>
    <w:r>
      <w:rPr>
        <w:rStyle w:val="PageNumber"/>
        <w:sz w:val="18"/>
        <w:rFonts w:cs="Monotype Corsiva;ZapfChancery" w:ascii="Monotype Corsiva;ZapfChancery" w:hAnsi="Monotype Corsiva;ZapfChancery"/>
      </w:rPr>
      <w:t>28</w:t>
    </w:r>
    <w:r>
      <w:rPr>
        <w:rStyle w:val="PageNumber"/>
        <w:sz w:val="18"/>
        <w:rFonts w:cs="Monotype Corsiva;ZapfChancery" w:ascii="Monotype Corsiva;ZapfChancery" w:hAnsi="Monotype Corsiva;ZapfChancery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Monotype Corsiva;ZapfChancery" w:hAnsi="Monotype Corsiva;ZapfChancery" w:cs="Monotype Corsiva;ZapfChancery"/>
        <w:color w:val="0000FF"/>
        <w:sz w:val="22"/>
      </w:rPr>
    </w:pPr>
    <w:r>
      <w:rPr>
        <w:color w:val="0000FF"/>
      </w:rPr>
      <w:t>_____________________________________________________________________________________________________</w:t>
    </w:r>
  </w:p>
  <w:p>
    <w:pPr>
      <w:pStyle w:val="Footer"/>
      <w:ind w:right="360" w:firstLine="360"/>
      <w:rPr>
        <w:rFonts w:ascii="Monotype Corsiva;ZapfChancery" w:hAnsi="Monotype Corsiva;ZapfChancery" w:cs="Monotype Corsiva;ZapfChancery"/>
        <w:sz w:val="22"/>
      </w:rPr>
    </w:pPr>
    <w:r>
      <w:rPr>
        <w:rFonts w:cs="Monotype Corsiva;ZapfChancery" w:ascii="Monotype Corsiva;ZapfChancery" w:hAnsi="Monotype Corsiva;ZapfChancery"/>
        <w:b/>
        <w:color w:val="0000FF"/>
        <w:sz w:val="22"/>
      </w:rPr>
      <w:t xml:space="preserve">SICOB  -  Sistema  de  Cobrança  Bancária                                                                                                                                                                                       </w:t>
    </w:r>
    <w:r>
      <w:rPr>
        <w:rStyle w:val="PageNumber"/>
        <w:rFonts w:cs="Monotype Corsiva;ZapfChancery" w:ascii="Monotype Corsiva;ZapfChancery" w:hAnsi="Monotype Corsiva;ZapfChancery"/>
        <w:sz w:val="22"/>
      </w:rPr>
      <w:fldChar w:fldCharType="begin"/>
    </w:r>
    <w:r>
      <w:rPr>
        <w:rStyle w:val="PageNumber"/>
        <w:sz w:val="22"/>
        <w:rFonts w:cs="Monotype Corsiva;ZapfChancery" w:ascii="Monotype Corsiva;ZapfChancery" w:hAnsi="Monotype Corsiva;ZapfChancery"/>
      </w:rPr>
      <w:instrText xml:space="preserve"> PAGE </w:instrText>
    </w:r>
    <w:r>
      <w:rPr>
        <w:rStyle w:val="PageNumber"/>
        <w:sz w:val="22"/>
        <w:rFonts w:cs="Monotype Corsiva;ZapfChancery" w:ascii="Monotype Corsiva;ZapfChancery" w:hAnsi="Monotype Corsiva;ZapfChancery"/>
      </w:rPr>
      <w:fldChar w:fldCharType="separate"/>
    </w:r>
    <w:r>
      <w:rPr>
        <w:rStyle w:val="PageNumber"/>
        <w:sz w:val="22"/>
        <w:rFonts w:cs="Monotype Corsiva;ZapfChancery" w:ascii="Monotype Corsiva;ZapfChancery" w:hAnsi="Monotype Corsiva;ZapfChancery"/>
      </w:rPr>
      <w:t>20</w:t>
    </w:r>
    <w:r>
      <w:rPr>
        <w:rStyle w:val="PageNumber"/>
        <w:sz w:val="22"/>
        <w:rFonts w:cs="Monotype Corsiva;ZapfChancery" w:ascii="Monotype Corsiva;ZapfChancery" w:hAnsi="Monotype Corsiva;ZapfChancery"/>
      </w:rPr>
      <w:fldChar w:fldCharType="end"/>
    </w:r>
    <w:r>
      <w:rPr>
        <w:rFonts w:cs="Monotype Corsiva;ZapfChancery" w:ascii="Monotype Corsiva;ZapfChancery" w:hAnsi="Monotype Corsiva;ZapfChancery"/>
        <w:b/>
        <w:color w:val="0000FF"/>
        <w:sz w:val="22"/>
      </w:rPr>
      <w:t xml:space="preserve">    </w:t>
    </w:r>
  </w:p>
  <w:p>
    <w:pPr>
      <w:pStyle w:val="Footer"/>
      <w:rPr>
        <w:rFonts w:ascii="Monotype Corsiva;ZapfChancery" w:hAnsi="Monotype Corsiva;ZapfChancery" w:cs="Monotype Corsiva;ZapfChancery"/>
        <w:sz w:val="22"/>
      </w:rPr>
    </w:pPr>
    <w:r>
      <w:rPr>
        <w:rFonts w:cs="Monotype Corsiva;ZapfChancery" w:ascii="Monotype Corsiva;ZapfChancery" w:hAnsi="Monotype Corsiva;ZapfChancery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6:52:00Z</dcterms:created>
  <dc:creator>CEF</dc:creator>
  <dc:description/>
  <dc:language>en-US</dc:language>
  <cp:lastModifiedBy>GICON</cp:lastModifiedBy>
  <cp:lastPrinted>1999-07-08T15:21:00Z</cp:lastPrinted>
  <dcterms:modified xsi:type="dcterms:W3CDTF">1999-12-14T16:52:00Z</dcterms:modified>
  <cp:revision>2</cp:revision>
  <dc:subject/>
  <dc:title> </dc:title>
</cp:coreProperties>
</file>