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/>
        <w:object w:dxaOrig="2803" w:dyaOrig="1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5pt;height:72.45pt" filled="f" o:ole="">
            <v:imagedata r:id="rId3" o:title=""/>
          </v:shape>
          <o:OLEObject Type="Embed" ProgID="" ShapeID="ole_rId2" DrawAspect="Content" ObjectID="_1128367943" r:id="rId2"/>
        </w:obje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259" w:dyaOrig="42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95pt;height:211.45pt" filled="f" o:ole="">
            <v:imagedata r:id="rId5" o:title=""/>
          </v:shape>
          <o:OLEObject Type="Embed" ProgID="" ShapeID="ole_rId4" DrawAspect="Content" ObjectID="_1389678156" r:id="rId4"/>
        </w:obje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Índ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rodução</w:t>
        <w:tab/>
        <w:t xml:space="preserve">  03</w:t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pecificações.......................................................  04</w:t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ruções  de  Preenchimento...............................   04</w:t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ocedimentos  para  Cálculo do Dígito verificador     .   </w:t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Código de barras..............................................   06</w:t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resentação Numérica do Código de Barras</w:t>
        <w:tab/>
        <w:t xml:space="preserve">  07</w:t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imentos para cálculo do Nosso Número           .</w:t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brança Simplificada</w:t>
        <w:tab/>
        <w:t xml:space="preserve">  08</w:t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imentos para cálculo do Nosso Número           .</w:t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brança Rapida</w:t>
        <w:tab/>
        <w:t xml:space="preserve">  09</w:t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797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320"/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320"/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284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113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</w:rPr>
        <w:t>Introdução</w:t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0" w:leader="dot"/>
        </w:tabs>
        <w:spacing w:lineRule="exact" w:line="360"/>
        <w:ind w:left="1134" w:righ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 manual  foi  elaborado  para  clientes  que  queiram  trabalhar  com  a  cobrança  rápida  ou  simplificada, na  cobrança  escritural,  para  que  possam  calcular  o  nosso  número  e  imprimir  o  bloquete  de  cobrança,  com  código  de  barras.</w:t>
      </w:r>
    </w:p>
    <w:p>
      <w:pPr>
        <w:pStyle w:val="Normal"/>
        <w:tabs>
          <w:tab w:val="clear" w:pos="708"/>
          <w:tab w:val="left" w:pos="5670" w:leader="dot"/>
        </w:tabs>
        <w:ind w:left="1134" w:right="113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left="1134" w:right="113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ÓS A IMPRESSÀO, DEVERÁ SER ENVIADA UMA AMOSTRAGEM PARA A CAIXA ,</w:t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M DE QUE SEJA EFETUADA A HOMOLOGAÇÀO DO DOCUMENTO,   A N T E S</w:t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SEJAM DISPONIBILIZADO AOS SACADOS.</w:t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dot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u w:val="single"/>
        </w:rPr>
        <w:t>Especificações</w:t>
      </w:r>
      <w:r>
        <w:rPr>
          <w:rFonts w:cs="Times New Roman" w:ascii="Times New Roman" w:hAnsi="Times New Roman"/>
          <w:b/>
          <w:sz w:val="22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1)  Número de vias ou partes  -  3 (três),  sendo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a)  Ficha  de  Caixa;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b)  Recibo do Sacado 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c)  Ficha de Compensaçã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 Disposição  das  vias  ou  partes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 Se  sob  a  forma  de  vias  carbonadas,  a  primeira  via  deve ser  a  ficha  de  compensação,  ficando  a  critério  do  banco  destinatário  a  disposição  das  demais  via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 Demais  casos,  a  critério  do  banco  destinatári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3)  Gramatura  do  papel:  mínima  de  50  </w:t>
      </w:r>
      <w:r>
        <w:rPr>
          <w:rFonts w:cs="Times New Roman" w:ascii="Times New Roman" w:hAnsi="Times New Roman"/>
          <w:sz w:val="20"/>
          <w:vertAlign w:val="superscript"/>
        </w:rPr>
        <w:t>g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vertAlign w:val="subscript"/>
        </w:rPr>
        <w:t>m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 Dimensões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a)  Ficha  de  compensação:  3 ¾”  a  4 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vertAlign w:val="subscript"/>
        </w:rPr>
        <w:t>8</w:t>
      </w:r>
      <w:r>
        <w:rPr>
          <w:rFonts w:cs="Times New Roman" w:ascii="Times New Roman" w:hAnsi="Times New Roman"/>
          <w:sz w:val="20"/>
        </w:rPr>
        <w:t xml:space="preserve">   x  170  a  210</w:t>
      </w:r>
      <w:r>
        <w:rPr>
          <w:rFonts w:cs="Times New Roman" w:ascii="Times New Roman" w:hAnsi="Times New Roman"/>
          <w:sz w:val="20"/>
          <w:vertAlign w:val="subscript"/>
        </w:rPr>
        <w:t>mm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 Ficha  de  Caixa:  Limitada  as  dimensões  da  Ficha  de  Compensaçã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 Recibo  do  Sacado:  a  critério  do  Ban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 Cor  da  via/impressão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 Fundo  branco/ impressão  azul;  o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 Fundo  branco/ impressão  preta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u w:val="single"/>
        </w:rPr>
        <w:t>Instruções  de  Preenchimento</w:t>
      </w:r>
      <w:r>
        <w:rPr>
          <w:rFonts w:cs="Times New Roman" w:ascii="Times New Roman" w:hAnsi="Times New Roman"/>
          <w:b/>
          <w:sz w:val="22"/>
        </w:rPr>
        <w:t xml:space="preserve"> :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1)  Campos  obrigatórios  -  localização: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a)  Ficha  de  Compensação: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left="1418" w:right="405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-  Parte  superior  esquerda:  o  nome  do  banco,  podendo  conter  o  seu  logotipo  e,  a  direita  do  nome  do  banco,  número-código/DV de  compensação  do  banco destinatário,  em  negrito;</w:t>
      </w:r>
    </w:p>
    <w:p>
      <w:pPr>
        <w:pStyle w:val="Normal"/>
        <w:tabs>
          <w:tab w:val="clear" w:pos="708"/>
          <w:tab w:val="left" w:pos="7088" w:leader="none"/>
        </w:tabs>
        <w:ind w:left="1418"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a:  no  número-código,  carater  com  5mm  e  traços  ou  fios  de  1,2mm.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left="1418" w:right="405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I - Parte  superior  direita:  deve  haver  representação  numérica  do  conteúdo  do  código  de  barras,  com  dimensões  de  3,5mm  a  4 mm  e  traços  ou  fios  de  0,3 mm,  distribuída  em  5 (cinco)  campos,  como  a  seguir,  sendo  que,  para  cada  um  dos  3 (três)  primeiros  campos,  um  dígito  verificador  (módulo-10)  e,  entre  cada  campo,  espaço  equivalente  a  2 (duas)  posições,  permitindo  a  digitação  dos  dados,  no  caso  de  rejeição  pela  leitura  do  código: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left="2127" w:right="405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>1.  Campo  -  composto  pelas posições  1 a 9 e  dígito  verificador  deste  campo,  módulo 10;</w:t>
      </w:r>
    </w:p>
    <w:p>
      <w:pPr>
        <w:pStyle w:val="Normal"/>
        <w:tabs>
          <w:tab w:val="clear" w:pos="708"/>
          <w:tab w:val="left" w:pos="7088" w:leader="none"/>
        </w:tabs>
        <w:ind w:left="2127" w:right="405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8" w:leader="none"/>
        </w:tabs>
        <w:ind w:left="1937" w:right="405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po  -  composto  pelas  posições  10  a  19  e  dígito  verificador  deste  campo, módulo 10;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8" w:leader="none"/>
        </w:tabs>
        <w:ind w:left="1985" w:right="405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po  -  composto  pelas  posições  20  a  29  e  dígito  verificador  deste  campo, módulo 10;</w:t>
      </w:r>
    </w:p>
    <w:p>
      <w:pPr>
        <w:pStyle w:val="Normal"/>
        <w:tabs>
          <w:tab w:val="clear" w:pos="708"/>
          <w:tab w:val="left" w:pos="7088" w:leader="none"/>
        </w:tabs>
        <w:ind w:righ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ind w:left="1701" w:right="405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4.  Campo  -  Dígito  verificador  do  código  de  barras, módulo 11;  e</w:t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 Campo  -  Composto  pelo  valor  nominal  do  documento,  sem  indicação  de  zeros  a  esquerda  e  sem  edição  (sem  ponto  e  vírgula).  Quando  se  tratar  de  valor  zerado,  a  representação  deve  ser  000  (três  zeros).</w:t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Nota  1:  Editar  os  três  primeiros  campos  com  um  ponto,  após  o  5º  caracter.</w:t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155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ota  2:  Os  dados  da  apresentação  numérica  não  se  apresentam  na  mesma  ordem  do                     código de  barras,  mas  sim  de  acordo  com  a  sequencia  descrita  acima.    </w:t>
      </w:r>
    </w:p>
    <w:p>
      <w:pPr>
        <w:pStyle w:val="Normal"/>
        <w:ind w:left="2268" w:hanging="155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ind w:left="2127" w:hanging="14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Nota  3:  Os  dígitos  verificadores  referentes  aos  1º, 2º e 3º  campos  não  são  representados                  </w:t>
        <w:tab/>
        <w:t xml:space="preserve">no  código  de  barras.             </w:t>
      </w:r>
    </w:p>
    <w:p>
      <w:pPr>
        <w:pStyle w:val="Normal"/>
        <w:tabs>
          <w:tab w:val="clear" w:pos="708"/>
          <w:tab w:val="left" w:pos="2268" w:leader="none"/>
        </w:tabs>
        <w:ind w:left="2127" w:hanging="14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9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ab/>
        <w:t xml:space="preserve"> III  -  Quadro  de  Impressão:</w:t>
      </w:r>
    </w:p>
    <w:p>
      <w:pPr>
        <w:pStyle w:val="Normal"/>
        <w:tabs>
          <w:tab w:val="clear" w:pos="708"/>
          <w:tab w:val="left" w:pos="577" w:leader="none"/>
        </w:tabs>
        <w:ind w:left="2127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Apresenta  grade/denominação  dos  campos  conforme  modelo  anexo;</w:t>
      </w:r>
    </w:p>
    <w:p>
      <w:pPr>
        <w:pStyle w:val="Normal"/>
        <w:ind w:left="2127" w:hanging="709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ab/>
        <w:t xml:space="preserve">- </w:t>
      </w:r>
      <w:r>
        <w:rPr>
          <w:rFonts w:cs="Times New Roman" w:ascii="Times New Roman" w:hAnsi="Times New Roman"/>
          <w:sz w:val="20"/>
        </w:rPr>
        <w:t xml:space="preserve"> O  tamanho  de  cada  campo (número  de  posições)  pode  variar,  desde  que  obedecidas  a            mesma  disposição  do  modelo  e  as  dimensões  mínimas do  formulário;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s  campos  não  utilizados  podem  ficar  sem  indicação;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so  o  campo  “CARTEIRA”  não  seja  utilizado,  pode  ser  incorporado  ao  campo  “USO  DO  BANCO”.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  -  Na  parte  inferior,  abaixo  do  quadro  de  impressão:</w:t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Na  extremidade  direita:  campo  destinado  a  autenticação.</w:t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Na  extremidade  esquerda:  campo  destinado  a  indicação  obrigatória  do  código  de  barras,  que          deve  ser  do  tipo  “2  de  5  intercalado”;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Times New Roman" w:ascii="Times New Roman" w:hAnsi="Times New Roman"/>
          <w:sz w:val="20"/>
        </w:rPr>
        <w:tab/>
        <w:t xml:space="preserve">                        Nota  1:  “2  de  5”  siginfica  que  5  barras  definem  1  carácter,  sendo  que  duas  delas  são          </w:t>
        <w:tab/>
        <w:tab/>
        <w:t xml:space="preserve">            barras  largas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ta  2:  “Intercalado”  significa  que  os  espaços  entre  barras  também  tem  significado,  de  maneira  analoga  as  barras.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ta 3:  deve   observada  a  distância  mínima  de  12mm desde  a  margem  inferior  da  ficha  até  o  centro  do  código  de  barras.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baixo  do  código  de  barras,  identificação  da  ficha  (Ficha  de  Compensação),  com  dimensão  máxima  de  2mm  e  traços  com  fios  de  0,3mm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m  prejuízo  da  indicação  no  anverso,  o  código  de  barras  pode  ser  indicado,  também,  na  parte  superior  direita  do  verso  da  Ficha  de  Compensação.</w:t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  -  O lay-out  do  código  de  barras  deve  ter  as  seguintes  características:</w:t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984"/>
        <w:gridCol w:w="993"/>
        <w:gridCol w:w="4481"/>
      </w:tblGrid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ição</w:t>
            </w:r>
          </w:p>
        </w:tc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amanho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cture</w:t>
            </w:r>
          </w:p>
        </w:tc>
        <w:tc>
          <w:tcPr>
            <w:tcW w:w="44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eúdo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-03</w:t>
            </w:r>
          </w:p>
        </w:tc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   (3)</w:t>
            </w:r>
          </w:p>
        </w:tc>
        <w:tc>
          <w:tcPr>
            <w:tcW w:w="448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dentificação  do  banco.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-04</w:t>
            </w:r>
          </w:p>
        </w:tc>
        <w:tc>
          <w:tcPr>
            <w:tcW w:w="9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448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ódigo   da  moeda  (  2 - Moeda  variavel   9 - Real  )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-05</w:t>
            </w:r>
          </w:p>
        </w:tc>
        <w:tc>
          <w:tcPr>
            <w:tcW w:w="9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448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ígito verificador do código de barras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-19</w:t>
            </w:r>
          </w:p>
        </w:tc>
        <w:tc>
          <w:tcPr>
            <w:tcW w:w="9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 (12) V99</w:t>
            </w:r>
          </w:p>
        </w:tc>
        <w:tc>
          <w:tcPr>
            <w:tcW w:w="448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lor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-44</w:t>
            </w:r>
          </w:p>
        </w:tc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 (25)</w:t>
            </w:r>
          </w:p>
        </w:tc>
        <w:tc>
          <w:tcPr>
            <w:tcW w:w="44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sso Número  e  Código do Cedente</w:t>
            </w:r>
          </w:p>
        </w:tc>
      </w:tr>
    </w:tbl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a 1:  O  cálculo  do  dígito  verificador  do  código  de  barras,  na  posição  “5”,  e  módulo  “11”,  de  2  a  9,  utilizando  o  dígito  1 (um)  para  os  restos 0,  10  ou  1 (zero, dez  ou  um)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268" w:hanging="8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a 2:  Para  o  cálculo,  considerar  as  posições  de  1  a  4  e  de  6  a  44,  iniciando  pela  44º  posição  e  saltando  a  5º  posição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 Ficha  de  Caixa 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 -  Na  parte  superior,  acima  do  quadro  de  impressão:  Identificação ( Ficha  de  Caixa).</w:t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I  -  No  quadro  de  impressão,  grade/denominação  dos  seguintes  campos:</w:t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vencimento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agência/código  do  cedente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espécie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quantidade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valor  do  documento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desconto/abatimento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outras  deduções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mora/multa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outros  acréscimos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valor  cobrado;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nosso  número;  e</w:t>
      </w:r>
    </w:p>
    <w:p>
      <w:pPr>
        <w:pStyle w:val="Normal"/>
        <w:ind w:left="1985" w:hanging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número  do  documento.</w:t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  -  Na  área  restante  o  uso  é  livre,  a  critério  de  cada  instituição  financeira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 Recibo  do  Sacado:  a  critério  de  cada  banco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Procedimentos para Cálculo dos Dígitos Verificadores do Código  de  Barras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gem  dos  dados  do  Código  de  Barras: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 Código  de  Barras  para  a  cobrança,  contém  44  posições  dispostas  da  seguinte  forma: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32"/>
        <w:gridCol w:w="3880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IÇÃO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AMANHO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EÚD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 a  0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104”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2” Moeda  Variável                “9”  Rea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gito  verificador  do Código  de  Barra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 a  1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or  do  Título ( 2  casas  decimai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 a  2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so  Número  -  CEF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 a  4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ód.  Cedente    -  CEF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.:  Para  títulos  em  moeda  variável,  preencher  o  campo  “Valor  do  Título”  com  zeros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mplo para calcular o Código de Barras: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 o  cálculo  do  dígito,  proceder  da  seguinte  forma: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0"/>
        </w:rPr>
        <w:t xml:space="preserve">Calcular  através  de  </w:t>
      </w:r>
      <w:r>
        <w:rPr>
          <w:rFonts w:cs="Times New Roman" w:ascii="Times New Roman" w:hAnsi="Times New Roman"/>
          <w:b/>
          <w:sz w:val="20"/>
        </w:rPr>
        <w:t>MÓDULO 11</w:t>
      </w:r>
      <w:r>
        <w:rPr>
          <w:rFonts w:cs="Times New Roman" w:ascii="Times New Roman" w:hAnsi="Times New Roman"/>
          <w:sz w:val="20"/>
        </w:rPr>
        <w:t>,  com  peso  de  2  a  9.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xemplo: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lcular  o  dígito,  considerando  43  posições,  sendo  da  posição  1  a  4  e  da  posição  6  a  44.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dos usados para cálculo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4                          Banco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                              Moeda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225,13                 Valor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000000001             N. Nro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326.001.00050265  C/C conta do cedente                OBS DESPREZAR OS DV´S PARA CÁLCULO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</w:t>
      </w:r>
      <w:r>
        <w:rPr/>
        <w:object w:dxaOrig="542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pt;height:11.25pt" filled="f" o:ole="">
            <v:imagedata r:id="rId15" o:title=""/>
          </v:shape>
          <o:OLEObject Type="Embed" ProgID="" ShapeID="ole_rId14" DrawAspect="Content" ObjectID="_1881689955" r:id="rId14"/>
        </w:object>
      </w:r>
      <w:r>
        <w:rPr>
          <w:rFonts w:cs="Times New Roman" w:ascii="Times New Roman" w:hAnsi="Times New Roman"/>
          <w:sz w:val="20"/>
        </w:rPr>
        <w:t xml:space="preserve">    Sentido  Cálculo</w:t>
      </w:r>
    </w:p>
    <w:tbl>
      <w:tblPr>
        <w:tblW w:w="538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17225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000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26001000502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654329876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7654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6543298765432</w:t>
            </w:r>
          </w:p>
        </w:tc>
      </w:tr>
    </w:tbl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object w:dxaOrig="736" w:dyaOrig="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8pt;height:11.25pt" filled="f" o:ole="">
            <v:imagedata r:id="rId17" o:title=""/>
          </v:shape>
          <o:OLEObject Type="Embed" ProgID="" ShapeID="ole_rId16" DrawAspect="Content" ObjectID="_1272484837" r:id="rId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ígito  Verificador      Ind.  Multiplicação  </w:t>
      </w:r>
      <w:r>
        <w:rPr/>
        <w:object w:dxaOrig="718" w:dyaOrig="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9pt;height:11.85pt" filled="f" o:ole="">
            <v:imagedata r:id="rId19" o:title=""/>
          </v:shape>
          <o:OLEObject Type="Embed" ProgID="" ShapeID="ole_rId18" DrawAspect="Content" ObjectID="_147639963" r:id="rId18"/>
        </w:objec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são       ==&gt;  380/11  =  34</w:t>
        <w:tab/>
        <w:t xml:space="preserve"> Resto = 6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ração   ==&gt;  11-6  =  5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</w:rPr>
        <w:t>DV = 5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O  primeiro  dígito  da  direita  para  a  esquerda, será  multiplicado  por  2,  o   segundo, por  3  e  assim  sucessivamente;</w:t>
      </w:r>
    </w:p>
    <w:p>
      <w:pPr>
        <w:pStyle w:val="Normal"/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Os  resultados  das  multiplicações  devem  ser  somados;</w:t>
      </w:r>
    </w:p>
    <w:p>
      <w:pPr>
        <w:pStyle w:val="Normal"/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O  total  da  soma  deverá  ser  dividido  por  11;</w:t>
      </w:r>
    </w:p>
    <w:p>
      <w:pPr>
        <w:pStyle w:val="Normal"/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  O  resto  da  divisão,  subtrair de  11.   </w:t>
      </w:r>
    </w:p>
    <w:p>
      <w:pPr>
        <w:pStyle w:val="Normal"/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 o  resultado  da  subtração  for  igual  a  0(zero), 1(um)  ou  maior  que  9(nove),  deverão  assumir  o  dígito  igual  a  1(um),  senão,  o  resultado  da  subtração  será  o  próprio  dígito.</w:t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20"/>
        <w:ind w:left="1418" w:hanging="851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  <w:u w:val="single"/>
        </w:rPr>
        <w:t>Representação  numérica  do  Código  de  Barras</w:t>
      </w:r>
    </w:p>
    <w:p>
      <w:pPr>
        <w:pStyle w:val="Normal"/>
        <w:spacing w:lineRule="exact" w:line="160"/>
        <w:ind w:left="1418" w:hanging="851"/>
        <w:rPr/>
      </w:pPr>
      <w:r>
        <w:rPr>
          <w:rFonts w:cs="Times New Roman" w:ascii="Times New Roman" w:hAnsi="Times New Roman"/>
          <w:sz w:val="20"/>
          <w:u w:val="single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135255</wp:posOffset>
                </wp:positionV>
                <wp:extent cx="635" cy="180975"/>
                <wp:effectExtent l="44450" t="635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0.65pt" to="93.4pt,24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785</wp:posOffset>
                </wp:positionH>
                <wp:positionV relativeFrom="paragraph">
                  <wp:posOffset>139065</wp:posOffset>
                </wp:positionV>
                <wp:extent cx="635" cy="180975"/>
                <wp:effectExtent l="44450" t="635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0.95pt" to="164.55pt,25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39065</wp:posOffset>
                </wp:positionV>
                <wp:extent cx="635" cy="180975"/>
                <wp:effectExtent l="44450" t="635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0.95pt" to="242.65pt,25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 xml:space="preserve">DV </w:t>
        <w:tab/>
        <w:t xml:space="preserve">                    DV                           DV                   VALOR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5148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ampo  1</w:t>
        <w:tab/>
        <w:t xml:space="preserve">    Campo  2</w:t>
        <w:tab/>
        <w:t xml:space="preserve">        Campo  3     Campo  4      Campo  5</w:t>
      </w:r>
    </w:p>
    <w:p>
      <w:pPr>
        <w:pStyle w:val="Normal"/>
        <w:spacing w:lineRule="exact" w:line="16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16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6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958"/>
        <w:gridCol w:w="1714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AMPO</w:t>
            </w:r>
          </w:p>
        </w:tc>
        <w:tc>
          <w:tcPr>
            <w:tcW w:w="3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NTEÚDO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MANHO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po  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 01 a 04  e pos 20 a 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gito verificador Módulo 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po  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 25 a 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gito verificador Módulo 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po  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 35 a 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gito vefificador Módulo 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po  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s 05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po  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 06 a 19                        (Valor  do  Título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.:  Campo  5  (Valor  do  Título)</w:t>
      </w:r>
    </w:p>
    <w:p>
      <w:pPr>
        <w:pStyle w:val="Normal"/>
        <w:ind w:left="1134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 Suprimir  zeros  a  esquerda</w:t>
      </w:r>
    </w:p>
    <w:p>
      <w:pPr>
        <w:pStyle w:val="Normal"/>
        <w:ind w:left="1134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  Se  for  igual  a  zeros  imprimir  “000”  (três  zeros) 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-  Se o valor for 500,00   informar 50000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o cálculo do dígito, proceder da seguinte forma: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Calcular através de </w:t>
      </w:r>
      <w:r>
        <w:rPr>
          <w:rFonts w:cs="Times New Roman" w:ascii="Times New Roman" w:hAnsi="Times New Roman"/>
          <w:b/>
          <w:sz w:val="20"/>
        </w:rPr>
        <w:t>MÓDULO 10</w:t>
      </w:r>
      <w:r>
        <w:rPr>
          <w:rFonts w:cs="Times New Roman" w:ascii="Times New Roman" w:hAnsi="Times New Roman"/>
          <w:sz w:val="20"/>
        </w:rPr>
        <w:t>, com peso 2 e 1 aternados.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</w:rPr>
        <w:t>Exemplo:              CAMPO 1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9525</wp:posOffset>
                </wp:positionV>
                <wp:extent cx="73215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5pt;margin-top:0.75pt;width:57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015</wp:posOffset>
                </wp:positionH>
                <wp:positionV relativeFrom="paragraph">
                  <wp:posOffset>100965</wp:posOffset>
                </wp:positionV>
                <wp:extent cx="457835" cy="635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.95pt" to="115.45pt,7.9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104990000                    Sentido Cálculo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131445</wp:posOffset>
                </wp:positionV>
                <wp:extent cx="73215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5pt;margin-top:10.35pt;width:57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015</wp:posOffset>
                </wp:positionH>
                <wp:positionV relativeFrom="paragraph">
                  <wp:posOffset>70485</wp:posOffset>
                </wp:positionV>
                <wp:extent cx="45783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.55pt" to="115.45pt,5.5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212121212                    Índice Multiplicação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ma da multiplicação 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+0+8+9+(1+8)+0+0+0+0 = 28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Divisão </w:t>
      </w:r>
      <w:r>
        <w:rPr>
          <w:rFonts w:cs="Wingdings" w:ascii="Wingdings" w:hAnsi="Wingdings"/>
          <w:sz w:val="20"/>
        </w:rPr>
        <w:t></w:t>
      </w:r>
      <w:r>
        <w:rPr>
          <w:rFonts w:cs="Times New Roman" w:ascii="Times New Roman" w:hAnsi="Times New Roman"/>
          <w:sz w:val="20"/>
        </w:rPr>
        <w:t xml:space="preserve">  28/10 = 2  resto = 8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Subtração </w:t>
      </w:r>
      <w:r>
        <w:rPr>
          <w:rFonts w:cs="Wingdings" w:ascii="Wingdings" w:hAnsi="Wingdings"/>
          <w:sz w:val="20"/>
        </w:rPr>
        <w:t></w:t>
      </w:r>
      <w:r>
        <w:rPr>
          <w:rFonts w:cs="Times New Roman" w:ascii="Times New Roman" w:hAnsi="Times New Roman"/>
          <w:sz w:val="20"/>
        </w:rPr>
        <w:t xml:space="preserve">  10-8 = 2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V = 2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Quando o resultado da multiplicação for um número com 2 dígitos, somar os 2 algarismos (18 = 1+8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otal da soma deverá ser dividido por 10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esto da divisão, subtrair de 10.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Se  o resultado da divisão for zero o DV será </w:t>
      </w:r>
      <w:r>
        <w:rPr>
          <w:rFonts w:cs="Times New Roman" w:ascii="Times New Roman" w:hAnsi="Times New Roman"/>
          <w:sz w:val="20"/>
          <w:u w:val="single"/>
        </w:rPr>
        <w:t>ZERO</w:t>
      </w:r>
      <w:r>
        <w:rPr>
          <w:rFonts w:cs="Times New Roman" w:ascii="Times New Roman" w:hAnsi="Times New Roman"/>
          <w:sz w:val="20"/>
        </w:rPr>
        <w:t>, caso contrário será o resultado da subtração de 10.</w:t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brança  Simplificada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Cálculo  do Nosso  Número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 xml:space="preserve">1 -  Campo  com  10  posições  sempre  iniciando  com  </w:t>
      </w:r>
      <w:r>
        <w:rPr>
          <w:rFonts w:cs="Times New Roman" w:ascii="Times New Roman" w:hAnsi="Times New Roman"/>
          <w:b/>
          <w:sz w:val="20"/>
        </w:rPr>
        <w:t>82.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 xml:space="preserve">2 -  Utiliza  1 (um)  dígito  verificador  calculado  através  do  </w:t>
      </w:r>
      <w:r>
        <w:rPr>
          <w:rFonts w:cs="Times New Roman" w:ascii="Times New Roman" w:hAnsi="Times New Roman"/>
          <w:b/>
          <w:sz w:val="20"/>
        </w:rPr>
        <w:t>MÓDULO 11</w:t>
      </w:r>
      <w:r>
        <w:rPr>
          <w:rFonts w:cs="Times New Roman" w:ascii="Times New Roman" w:hAnsi="Times New Roman"/>
          <w:sz w:val="20"/>
        </w:rPr>
        <w:t>,  com  peso  de  2  a  9.</w:t>
      </w:r>
    </w:p>
    <w:p>
      <w:pPr>
        <w:pStyle w:val="Normal"/>
        <w:ind w:left="1418" w:hanging="851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9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NNNNNNN  - DV</w:t>
            </w:r>
          </w:p>
        </w:tc>
      </w:tr>
    </w:tbl>
    <w:p>
      <w:pPr>
        <w:pStyle w:val="Normal"/>
        <w:ind w:left="1418" w:hanging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0"/>
        </w:rPr>
        <w:t>3 -  Calculo  do  DV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75" w:type="dxa"/>
        <w:jc w:val="left"/>
        <w:tblInd w:w="2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</w:tblGrid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000035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8765432</w:t>
            </w:r>
          </w:p>
        </w:tc>
      </w:tr>
    </w:tbl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</w:rPr>
        <w:object w:dxaOrig="736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.8pt;height:12pt" filled="f" o:ole="">
            <v:imagedata r:id="rId24" o:title=""/>
          </v:shape>
          <o:OLEObject Type="Embed" ProgID="" ShapeID="ole_rId23" DrawAspect="Content" ObjectID="_1279401037" r:id="rId23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Índice  Multiplicação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</w:t>
      </w:r>
      <w:r>
        <w:rPr/>
        <w:object w:dxaOrig="542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.1pt;height:11.25pt" filled="f" o:ole="">
            <v:imagedata r:id="rId26" o:title=""/>
          </v:shape>
          <o:OLEObject Type="Embed" ProgID="" ShapeID="ole_rId25" DrawAspect="Content" ObjectID="_1640684624" r:id="rId25"/>
        </w:object>
      </w:r>
      <w:r>
        <w:rPr>
          <w:rFonts w:cs="Times New Roman" w:ascii="Times New Roman" w:hAnsi="Times New Roman"/>
          <w:sz w:val="20"/>
        </w:rPr>
        <w:t xml:space="preserve">  Sentido  do  Cálculo</w:t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b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Divisão   ==&gt; 69/11 = 6</w:t>
        <w:tab/>
        <w:tab/>
        <w:t>Resto      ==&gt;   3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ubtração==&gt;  11-3</w:t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sz w:val="20"/>
        </w:rPr>
        <w:t>DV =  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 xml:space="preserve">4 -  </w:t>
      </w:r>
      <w:r>
        <w:rPr>
          <w:rFonts w:cs="Times New Roman" w:ascii="Times New Roman" w:hAnsi="Times New Roman"/>
          <w:b/>
          <w:sz w:val="20"/>
        </w:rPr>
        <w:t>Nosso  número  =  8200000357-8</w:t>
      </w:r>
      <w:r>
        <w:rPr>
          <w:rFonts w:cs="Helv;Arial" w:ascii="Helv;Arial" w:hAnsi="Helv;Arial"/>
          <w:b/>
          <w:sz w:val="22"/>
        </w:rPr>
        <w:tab/>
        <w:tab/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 -  Se  o  resultado  da  subtração  for  maior  que (9) nove  o  DV  será  0 (zero), caso  contrário  o  resultado  será  o  DV.</w:t>
      </w:r>
    </w:p>
    <w:p>
      <w:pPr>
        <w:sectPr>
          <w:type w:val="continuous"/>
          <w:pgSz w:w="11906" w:h="16838"/>
          <w:pgMar w:left="851" w:right="851" w:gutter="0" w:header="284" w:top="851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brança  Rápida</w:t>
      </w:r>
    </w:p>
    <w:p>
      <w:pPr>
        <w:pStyle w:val="Normal"/>
        <w:ind w:left="1418" w:hanging="851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left="1418" w:hanging="85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>Cálculo  do  Nosso  Número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1  -  Campo  com  10  posições  sempre  iniciando  com  o algarismo </w:t>
      </w:r>
      <w:r>
        <w:rPr>
          <w:rFonts w:cs="Times New Roman" w:ascii="Times New Roman" w:hAnsi="Times New Roman"/>
          <w:b/>
          <w:sz w:val="20"/>
        </w:rPr>
        <w:t>9 (nove).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 xml:space="preserve">2  -  Utiliza  um  dígito  verificador  calculado  através  do  </w:t>
      </w:r>
      <w:r>
        <w:rPr>
          <w:rFonts w:cs="Times New Roman" w:ascii="Times New Roman" w:hAnsi="Times New Roman"/>
          <w:b/>
          <w:sz w:val="20"/>
        </w:rPr>
        <w:t>MÓDULO 11</w:t>
      </w:r>
      <w:r>
        <w:rPr>
          <w:rFonts w:cs="Times New Roman" w:ascii="Times New Roman" w:hAnsi="Times New Roman"/>
          <w:sz w:val="20"/>
        </w:rPr>
        <w:t>,  com  peso  de  2  a  9.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                                   </w:t>
      </w:r>
      <w:r>
        <w:rPr/>
        <w:object w:dxaOrig="2525" w:dyaOrig="6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25pt;height:30.2pt" filled="f" o:ole="">
            <v:imagedata r:id="rId28" o:title=""/>
          </v:shape>
          <o:OLEObject Type="Embed" ProgID="" ShapeID="ole_rId27" DrawAspect="Content" ObjectID="_396238774" r:id="rId27"/>
        </w:objec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  -  Cálculo  do  DV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843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00000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8765432</w:t>
            </w:r>
          </w:p>
        </w:tc>
      </w:tr>
    </w:tbl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20"/>
        </w:rPr>
        <w:object w:dxaOrig="736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.8pt;height:12pt" filled="f" o:ole="">
            <v:imagedata r:id="rId30" o:title=""/>
          </v:shape>
          <o:OLEObject Type="Embed" ProgID="" ShapeID="ole_rId29" DrawAspect="Content" ObjectID="_1153289275" r:id="rId29"/>
        </w:object>
      </w:r>
      <w:r>
        <w:rPr>
          <w:rFonts w:cs="Times New Roman" w:ascii="Times New Roman" w:hAnsi="Times New Roman"/>
          <w:sz w:val="20"/>
        </w:rPr>
        <w:t xml:space="preserve"> Índice  Multiplicação</w:t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/>
        <w:object w:dxaOrig="542" w:dyaOrig="2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.1pt;height:11.25pt" filled="f" o:ole="">
            <v:imagedata r:id="rId32" o:title=""/>
          </v:shape>
          <o:OLEObject Type="Embed" ProgID="" ShapeID="ole_rId31" DrawAspect="Content" ObjectID="_654517037" r:id="rId31"/>
        </w:objec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    Sentido  do  Cálculo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/>
      </w:pPr>
      <w:r>
        <w:rPr>
          <w:rFonts w:cs="Times New Roman" w:ascii="Times New Roman" w:hAnsi="Times New Roman"/>
          <w:b/>
          <w:sz w:val="20"/>
        </w:rPr>
        <w:tab/>
        <w:tab/>
      </w:r>
      <w:r>
        <w:rPr>
          <w:rFonts w:cs="Times New Roman" w:ascii="Times New Roman" w:hAnsi="Times New Roman"/>
          <w:sz w:val="20"/>
        </w:rPr>
        <w:t xml:space="preserve">Divisão   ==&gt;  29/11 = 2 </w:t>
        <w:tab/>
        <w:tab/>
        <w:t>Resto      ==&gt;   7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ubtração==&gt;  11-7 = 4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sz w:val="20"/>
        </w:rPr>
        <w:t>DV =  4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 -</w:t>
      </w:r>
      <w:r>
        <w:rPr>
          <w:rFonts w:cs="Times New Roman" w:ascii="Times New Roman" w:hAnsi="Times New Roman"/>
          <w:b/>
          <w:sz w:val="20"/>
        </w:rPr>
        <w:t xml:space="preserve"> Nosso Número = 900000001-4</w:t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  -  Se  o  resultado  da  subtração  for  maior  que  9 (nove)  o  DV  será  0 (zero),  caso  contrário  o  resultado  será  o  DV.</w:t>
      </w:r>
    </w:p>
    <w:p>
      <w:pPr>
        <w:pStyle w:val="Normal"/>
        <w:keepNext w:val="true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Legenda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2"/>
        </w:rPr>
      </w:pPr>
      <w:r>
        <w:rPr>
          <w:rFonts w:cs="Times New Roman" w:ascii="Times New Roman" w:hAnsi="Times New Roman"/>
          <w:b/>
          <w:color w:val="000080"/>
          <w:sz w:val="22"/>
        </w:rPr>
        <w:t>Elaboraçã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2"/>
        </w:rPr>
      </w:pPr>
      <w:r>
        <w:rPr>
          <w:rFonts w:cs="Times New Roman" w:ascii="Times New Roman" w:hAnsi="Times New Roman"/>
          <w:b/>
          <w:color w:val="00008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FF"/>
          <w:sz w:val="20"/>
        </w:rPr>
      </w:pPr>
      <w:r>
        <w:rPr>
          <w:rFonts w:cs="Times New Roman" w:ascii="Times New Roman" w:hAnsi="Times New Roman"/>
          <w:i/>
          <w:color w:val="0000FF"/>
          <w:sz w:val="20"/>
        </w:rPr>
        <w:t>GETES - S.P. Soluções</w:t>
      </w:r>
    </w:p>
    <w:sectPr>
      <w:headerReference w:type="default" r:id="rId33"/>
      <w:footerReference w:type="default" r:id="rId34"/>
      <w:type w:val="nextPage"/>
      <w:pgSz w:w="11906" w:h="16838"/>
      <w:pgMar w:left="851" w:right="1032" w:gutter="0" w:header="284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ÇO / 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imes New Roman" w:hAnsi="Times New Roman" w:cs="Times New Roman"/>
        <w:color w:val="000080"/>
      </w:rPr>
    </w:pPr>
    <w:r>
      <w:rPr>
        <w:rFonts w:cs="Times New Roman" w:ascii="Times New Roman" w:hAnsi="Times New Roman"/>
        <w:color w:val="000080"/>
      </w:rPr>
      <w:t>Código  de  Barra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>Código de Barras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>Código de Barras</w:t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Código de Barras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 xml:space="preserve">Código de Barras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198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93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"/>
      <w:lvlJc w:val="left"/>
      <w:pPr>
        <w:tabs>
          <w:tab w:val="num" w:pos="283"/>
        </w:tabs>
        <w:ind w:left="709" w:hanging="283"/>
      </w:pPr>
      <w:rPr>
        <w:rFonts w:ascii="Monotype Sorts" w:hAnsi="Monotype Sorts" w:cs="Monotype Sorts" w:hint="default"/>
        <w:sz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Monotype Sorts" w:hAnsi="Monotype Sorts" w:cs="Monotype Sorts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emf"/><Relationship Id="rId16" Type="http://schemas.openxmlformats.org/officeDocument/2006/relationships/oleObject" Target="embeddings/oleObject4.bin"/><Relationship Id="rId17" Type="http://schemas.openxmlformats.org/officeDocument/2006/relationships/image" Target="media/image4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6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oleObject" Target="embeddings/oleObject6.bin"/><Relationship Id="rId24" Type="http://schemas.openxmlformats.org/officeDocument/2006/relationships/image" Target="media/image7.emf"/><Relationship Id="rId25" Type="http://schemas.openxmlformats.org/officeDocument/2006/relationships/oleObject" Target="embeddings/oleObject7.bin"/><Relationship Id="rId26" Type="http://schemas.openxmlformats.org/officeDocument/2006/relationships/image" Target="media/image3.emf"/><Relationship Id="rId27" Type="http://schemas.openxmlformats.org/officeDocument/2006/relationships/oleObject" Target="embeddings/oleObject8.bin"/><Relationship Id="rId28" Type="http://schemas.openxmlformats.org/officeDocument/2006/relationships/image" Target="media/image8.emf"/><Relationship Id="rId29" Type="http://schemas.openxmlformats.org/officeDocument/2006/relationships/oleObject" Target="embeddings/oleObject9.bin"/><Relationship Id="rId30" Type="http://schemas.openxmlformats.org/officeDocument/2006/relationships/image" Target="media/image7.emf"/><Relationship Id="rId31" Type="http://schemas.openxmlformats.org/officeDocument/2006/relationships/oleObject" Target="embeddings/oleObject10.bin"/><Relationship Id="rId32" Type="http://schemas.openxmlformats.org/officeDocument/2006/relationships/image" Target="media/image3.emf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 Código de Barra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1:09:00Z</dcterms:created>
  <dc:creator>CEF</dc:creator>
  <dc:description/>
  <dc:language>en-US</dc:language>
  <cp:lastModifiedBy>GICON</cp:lastModifiedBy>
  <cp:lastPrinted>1997-03-26T14:36:00Z</cp:lastPrinted>
  <dcterms:modified xsi:type="dcterms:W3CDTF">2000-09-11T21:09:00Z</dcterms:modified>
  <cp:revision>2</cp:revision>
  <dc:subject/>
  <dc:title>  </dc:title>
</cp:coreProperties>
</file>