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TA-CIRCULAR N. 002926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m face da necessidade de aprimoramento do Bloqueto de Cobrança modelo CADOC 24044-4, instituído pela Carta-Circular n. 2.414, de 7 de outubro de 1993, ficam alteradas as suas especificações , com inclusão de "fator de vencimento" no código de barras, na forma das instruções em anexo, com validade a partir de 1 de setembro de 2.000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2. A existência de "0000" no campo "fator de vencimento" da linha digitavel do bloqueto de cobrança e indicativo de que o código de barras não contem o fator de venciment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3. O Executante do Serviço de Compensação de Cheques e Outros Papeis (SCCOP) fica incumbido de divulgar as rotinas necessárias ao cumprimento do disposto nesta Carta-Circular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. Esta Carta-Circular entra em vigor na data de sua publicaçã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. Fica revogada a Carta-Circular n. 2.790, de 4 de março de 1998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rasília, 24 de julho de 2000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Departamento de Operações Bancaria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José Antônio Marcian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hefe de Unidade, em exercíci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loqueto de Cobrança modelo CADOC 24044-4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ESPECIFICAÇÕES 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1 - Format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 vias blocadas, formulário continuo ou folha de papel podendo conter microserrilha entre as fichas de compensação e o recibo do sac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2 - Gramatura do papel: mínima de 50 g/m2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3 - Dimensõ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icha de Compensação: 95mm a 108mm de altura por 170mm a 216mm de compriment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cibo do Sacado: a critério do cliente cedente, condicionado a aprovação pelo banco cedente ou destinatá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4 - Números de vias ou partes : duas, send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icha de Compensaçã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cibo do Sac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5 - Disposição das vias ou part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as blocadas: a ficha de compensação deve ser a primeira vi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Formulário continuo ou folha de papel: a ficha de compensação deve ser parte inferior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6 - Cor da via/impressã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undo branco/impressão azul;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undo branco/impressão pret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INSTRUÇÕES DE PREENCHIMENTO 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1 - Campos obrigatórios - localizaçã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cibo do Sacado: a critério de cada ban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icha de Compensaçã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I – IDENTIFICAÇÃO: na parte superior esquerda - identificação do banco destinatário, podendo conter o seu logotipo e, a direita do nome do banco, o seu numero código/DV de compensação, em negrit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ta: O número-código, caractere com 5mm e traços ou fios de 1,2m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 - REPRESENTAÇÃO NUMÉRICA: na parte superior direita deve haver  representação numérica (linha digitavel) do conteúdo do código de barras, valida para o processamento do bloqueto quando necessária a sua digitação, com as seguintes característic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racteres : de 3,5mm a 4mm de altura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raços ou fios : com 0,3 mm de espessura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s : cinco, conforme discriminação a seguir, separados por espaço equivalente a um caracter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1º Campo - composto por: Código do banco (posições 1 a 3 do código de barras), código da moeda (posição 4 do código de barras), as cinco primeiras posições do campo livre (posições 20 a 24 do código de barras) e digito verificador deste camp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º Campo - composto pelas posições 6 a 15 do campo livre (posições 25 a 34 do código de barras) e digito verificador deste camp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º Campo - composto pelas posições 16 a 25 do campo livre (posições 35 a 44 do código de barras) e digito verificador deste camp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º Campo - digito verificador geral do código de barras (posição 5 do código de barras); e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º Campo - composto pelo "fator de vencimento" (posições 6 a 9 do código de barras) e pelo valor nominal do documento (posições 10 a 19 do código de barras), com a inclusão de zeros entre eles até compor as 14 posições do campo e sem edição (sem ponto ou virgula). Quando se tratar de bloqueto sem discriminação do valor no código de barras a representação deve ser com zero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ta 1: os três primeiros campos devem ser editados, após as cinco primeiras posições, com um pont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ta 2: os dados da representação numérica não se apresentam na mesma ordem do código de barras, mas sim de acordo com a sequência descrita acim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ta 3: os dígitos verificadores referentes aos 1º, 2º e 3º campos não são representados no código de barra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 - QUADRO DE IMPRESSÃ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presenta grade/denominação dos campos conforme modelo anex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o tamanho de cada campo (numero de posições) pode variar, desde que obedecida a mesma disposição do modelo e as dimensões mínimas do formulári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campos não utilizados podem ficar sem indicaçã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aso o campo "CARTEIRA" não seja utilizado, pode ser incorporado ao campo "USO DO BANCO"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IV - AUTENTICAÇÃO: na parte inferior, a direita, abaixo do quadro de impressã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V - CÓDIGO DE BARRAS: na parte inferior, a esquerda, abaixo do quadro de impressão, preenchimento obrigatório, com as seguintes características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ipo: "2 de 5 intercalado", sendo que "2 de 5" significa que 5 barras definem 1 caractere, duas delas são barras longas, e "intercalado" significa que os espaços enter barras também tem significado, de maneira análoga as barr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ção: 12 mm desde a margem inferior da ficha ate o centro do código de barras e 5 mm da lateral esquerda do formulário ate o inicio do código de barras (zona de silencio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Dimensao:103 mm de comprimento por 13 mm de altur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Leiaute e conteúdo do código de barras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ÇÃO</w:t>
        <w:tab/>
        <w:t>TAMANHO</w:t>
        <w:tab/>
        <w:t>PICTURE</w:t>
        <w:tab/>
        <w:t>CONTEÚ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 – 03</w:t>
        <w:tab/>
        <w:t>3</w:t>
        <w:tab/>
        <w:tab/>
        <w:t>9 (3)</w:t>
        <w:tab/>
        <w:tab/>
        <w:t>Identificação do Ban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 – 04</w:t>
        <w:tab/>
        <w:t>1</w:t>
        <w:tab/>
        <w:tab/>
        <w:t>9</w:t>
        <w:tab/>
        <w:tab/>
        <w:t>Código da moeda (9 – Real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5 – 05</w:t>
        <w:tab/>
        <w:t>1</w:t>
        <w:tab/>
        <w:tab/>
        <w:t>9</w:t>
        <w:tab/>
        <w:tab/>
        <w:t>Digito Verificador geral do código de barr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6 – 09</w:t>
        <w:tab/>
        <w:t>4</w:t>
        <w:tab/>
        <w:tab/>
        <w:t>9</w:t>
        <w:tab/>
        <w:tab/>
        <w:t>Fator de Vencimento (VIDE ANEXO II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0 – 19</w:t>
        <w:tab/>
        <w:t>10</w:t>
        <w:tab/>
        <w:tab/>
        <w:t>9 (8) V99</w:t>
        <w:tab/>
        <w:t>Valor do Docu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0 – 44</w:t>
        <w:tab/>
        <w:t>25</w:t>
        <w:tab/>
        <w:tab/>
        <w:t>9(25)</w:t>
        <w:tab/>
        <w:tab/>
        <w:t>Campo Livre (VIDE ANEXO I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ta 1: o digito verificador geral do código de barras, na posição "5", e calculado da seguinte forma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odulo "11", de 2 a 9, utilizando o digito 1 para os restos 0, 10 ou 1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onsiderar as posições de 1 a 4 e de 6 a 44, iniciando pela posição 44 e saltando a posição 5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Nota 2: sem prejuízo da indicação no anverso, o código de barras pode ser indicado, também, na parte superior direita do verso da Ficha de Compensaçã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Identificação da Via: abaixo do código de barras, dimensão máxima de 2mm e traços ou fios de 0,3mm com a expressão "Ficha de Compensação"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mposição dos campos para representação numérica do conteúdo do código de barr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 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o banco = 389</w:t>
        <w:tab/>
        <w:t>03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a Moeda</w:t>
        <w:tab/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gencia Cedente</w:t>
        <w:tab/>
        <w:tab/>
        <w:t>04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rimeiro byte do Nosso Número</w:t>
        <w:tab/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ígito Verificador (CALCULADO MOD.10)</w:t>
        <w:tab/>
        <w:t xml:space="preserve"> 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 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sso Número a partir do segundo byte inclusive</w:t>
        <w:tab/>
        <w:tab/>
        <w:t>10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ígito Verificador (CALCULADO MOD.10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 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úmero do Contrato</w:t>
        <w:tab/>
        <w:t>09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dicador de Desconto (Constante e igual a 2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ígito Verificador (CALCULADO MOD.10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 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AC -Digito de Auto Conferencia (CALCULADO MOD.11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.: Para cálculo do DAC deverá ser montado o seguinte string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dentificação do Banco = 389</w:t>
        <w:tab/>
        <w:t>03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a moeda = 9 (R$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tor de Vencimento</w:t>
        <w:tab/>
        <w:tab/>
        <w:t>04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lor nominal do titulo</w:t>
        <w:tab/>
        <w:tab/>
        <w:t>10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gência cedente</w:t>
        <w:tab/>
        <w:tab/>
        <w:tab/>
        <w:t>04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sso Número</w:t>
        <w:tab/>
        <w:tab/>
        <w:tab/>
        <w:t>11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o contrato</w:t>
        <w:tab/>
        <w:tab/>
        <w:t>09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Indicador de desconto = 2 (SEM DESCONTO) 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MPO 5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tor de vencimento</w:t>
        <w:tab/>
        <w:tab/>
        <w:t xml:space="preserve">04 byte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lor nominal do titulo</w:t>
        <w:tab/>
        <w:tab/>
        <w:t>10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mposição do código de barras: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dentificação do Banco = 389</w:t>
        <w:tab/>
        <w:t>03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a moeda = 9 (R$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gito verificador do código de barras (DAC)</w:t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tor de Vencimento</w:t>
        <w:tab/>
        <w:tab/>
        <w:t>04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lor nominal do titulo</w:t>
        <w:tab/>
        <w:tab/>
        <w:t>10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gência cedente</w:t>
        <w:tab/>
        <w:tab/>
        <w:tab/>
        <w:t>04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sso Número</w:t>
        <w:tab/>
        <w:tab/>
        <w:tab/>
        <w:t>11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ódigo do contrato</w:t>
        <w:tab/>
        <w:tab/>
        <w:t>09 byt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dicador de desconto = 2 (COM DESCONTO)</w:t>
        <w:tab/>
        <w:tab/>
        <w:t>01 by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.10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facilitar a apresentação do calculo trabalharemos com os seguintes camp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ESO</w:t>
        <w:tab/>
        <w:tab/>
        <w:t>- Seqüência de “21”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TRING</w:t>
        <w:tab/>
        <w:t>- Composição dos campos necessários ao calculo do digito verificad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riar campo PESO com o mesmo tamanho do campo STRING e deverá ser composto por uma Seqüência de “21” da direita para a esquer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PESO = 9 bytes = “212121212” PESO = 8 bytes “12121212”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ultiplicar cada byte do campo PESO pelo seu correspondente no campo STRING e para cada operação efetuar os seguintes pass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Somar a dezena com a unidade do produt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  <w:tab/>
        <w:t>9 x 2 = 18 ( 1 + 8 = 9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3 x 1 = 3   ( 0 + 3 = 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cumular o resultado da so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aso a unidade do somatório seja igual zero(0) o digito será zero(0), caso contrário o digito será o resultado de dez(10) menos a unidade do Somató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Somatório = 57  (  10 - 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.11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facilitar a apresentação do calculo trabalharemos com os seguintes camp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ESO</w:t>
        <w:tab/>
        <w:t>- Seqüência de “98765432”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TRING</w:t>
        <w:tab/>
        <w:t>- Composição dos campos necessários ao calculo do digito verificad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riar campo PESO com o mesmo tamanho do campo STRING e deverá ser composto por uma seqüência de “98765432” da direita para a esquer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.: PESO = 12 bytes = “543298765432”  PESO = 5 bytes = “65432”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Multiplicar cada byte do campo PESO pelo seu correspondente no campo STRING e acumular o result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vidir o somatório por 11(onze) e salvar o RES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Quando for o cálculo do Nosso Número usar ( Se resto for igual a 0(zero) ou 1(um) o digito deverá ser 0(zero), caso contrário, o digito será a diferença entre 11 e o res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Quando for o cálculo do DAC usar ( Se resto for igual a 0(zero) ou 1(um) o digito deverá ser 1(um), caso contrário, o digito será a diferença entre 11 e o res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NEXO I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lay-Out do código de barras deve ter as seguintes característic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osição</w:t>
        <w:tab/>
        <w:t>Tamanho</w:t>
        <w:tab/>
        <w:t>Picture</w:t>
        <w:tab/>
        <w:t>Conteúd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0 – 23</w:t>
        <w:tab/>
        <w:t>4</w:t>
        <w:tab/>
        <w:tab/>
        <w:t>9</w:t>
        <w:tab/>
        <w:tab/>
        <w:t>Agência Cede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4 – 34</w:t>
        <w:tab/>
        <w:t>11</w:t>
        <w:tab/>
        <w:tab/>
        <w:t>9</w:t>
        <w:tab/>
        <w:tab/>
        <w:t>Nosso Núme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5 – 43</w:t>
        <w:tab/>
        <w:t>9</w:t>
        <w:tab/>
        <w:tab/>
        <w:t>9</w:t>
        <w:tab/>
        <w:tab/>
        <w:t>Código do Cedente (Contrato de Cobrança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4 – 44</w:t>
        <w:tab/>
        <w:t>1</w:t>
        <w:tab/>
        <w:tab/>
        <w:t>9</w:t>
        <w:tab/>
        <w:tab/>
        <w:t>Indicador de Desconto = 2 (sem desconto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NEXO II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ão Paulo, 2 de maio de 200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IRCULAR FB - 125/20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ef.:</w:t>
        <w:tab/>
        <w:t>- “Fator de Vencimento” no  código de barras dos bloquetos de cobranç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reunião plenária realizada em 18 de abril de 2000, sobre inclusão do “fator de vencimento” no código de barras dos bloquetos de cobrança, deliberou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- A data de implantação foi alterada para o dia 3 de julho de 200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- Esta Circular substitui a Circular FB 114/2000, de 13.04.200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- Cálculo do fator de 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ara obter o fator de vencimento podemos utilizar duas fórmulas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ª) data base de 07.10.1997, calculando o número de dias entre essa data e a do vencimento (data de vencimento menos data base = fator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MISSÃO</w:t>
        <w:tab/>
        <w:tab/>
        <w:t>VENCIMENTO</w:t>
        <w:tab/>
        <w:tab/>
        <w:tab/>
        <w:tab/>
        <w:t>FATOR DE 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04-07-2000</w:t>
        <w:tab/>
        <w:tab/>
        <w:t>DATA BASE - 07-10-1997</w:t>
        <w:tab/>
        <w:tab/>
        <w:t>100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ª) tabela de correlação data X fator, iniciando pelo fator 1000, que corresponde à data de vencimento 03.07.2000, e assim sucessivam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TOR</w:t>
        <w:tab/>
        <w:t>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000</w:t>
        <w:tab/>
        <w:t>03/07/20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002</w:t>
        <w:tab/>
        <w:t>05/07/20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667</w:t>
        <w:tab/>
        <w:t>01/05/200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789</w:t>
        <w:tab/>
        <w:t>17/10/20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9999</w:t>
        <w:tab/>
        <w:t>21/02/2025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deração Brasileira das Associações de Ban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ua Líbero Badaró, 425 - 17º and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EP 01069-900 - São Paulo - SP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lefone (011) 244.98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x (011) 3107.848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-mail: febraban@febraban.org.br</w:t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xemplo:</w:t>
      </w:r>
    </w:p>
    <w:tbl>
      <w:tblPr>
        <w:tblW w:w="7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701"/>
        <w:gridCol w:w="1701"/>
        <w:gridCol w:w="381"/>
        <w:gridCol w:w="2421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997.77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530.150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975.00000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1000003500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ampo 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V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tor vencto/Valor</w:t>
            </w:r>
          </w:p>
        </w:tc>
      </w:tr>
    </w:tbl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bservação: quando a primeira posição do campo “valor” (fator de vencimento + valor) for zero, significará que esse título não conterá o fator de vencimento no código de barras/linha digitável, tratando-se portanto as 14 (catorze) posições como valo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4- Premissas Básic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1ª) Bloquetos com vencimento “contra-apresentação” ou “à vista”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O “fator de vencimento” será obtido por cálculo que tomará por base a data de processamento do bloqueto, acrescido de 15 dias corrido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2ª) Divergência na data de 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Caso ocorra divergência entre a data impressa no campo “data de vencimento” e a constante no código de barras, prevalecerá  a data indicada no código de barras, pois o processo será automatizado.  Havendo discordância do sacado, o mesmo deve ser orientado a efetuar o pagamento no banco ced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3ª) Feria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Nas praças com feriados, conforme M.N.I., é permitido o pagamento, via compensação, no primeiro dia útil subsequente à data de vencimento do bloqueto de cobranç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Para os pagamentos através de terminais de Auto-Atendimento, Internet, Home/Office Banking, deverá ser considerada a data da praça da agência de débi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ª) Valor superior a 10 posiçõe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Bloquetos com valores superiores a R$ 99.999.999,99 (dez posições) não terão o fator de vencimento no código de barras, ou então, a critério do cedente, o valor poderá ser desmembrado em 2 bloquetos de cobranç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5ª) Alteração de 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Em caso de concessão de prorrogação da data de vencimento, não sendo possível a emissão de novo bloqueto, o sacado deverá ser orientado  a efetuar o pagamento somente no banco ced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Esta situação também será válida para casos de concessão de desconto do valor após a emissão do bloqueto ou qualquer outra alteração para recebimento não constante do bloque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5- Cronograma de implant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) 03.07.2000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os bancos deverão estar com os sistemas de recebimento preparados para o acolhimento de bloquetos com fator de vencimento no código de barra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orientar os clientes cedentes para que passem a emitir os bloquetos com as novas regras somente a partir de 03.07.200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os bancos passem a emitir seus bloquetos com fator de vencimento somente a partir de 03.07.200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) 02.04.2001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 xml:space="preserve">- o banco acolhedor/recebedor não será mais o responsável pelos encargos financeiros por eventual acolhimento de bloqueto fora do prazo, quando este for emitido sem a indicação do “fator de vencimento”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tenciosamente,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DIRETORIA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ES/dvp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CIR0D031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deração Brasileira das Associações de Ban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Rua Líbero Badaró, 425 - 17º and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EP 01069-900 - São Paulo - SP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Telefone (011) 244.98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ax (011) 3107.848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E-mail: febraban@febraban.org.b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NORMAS E INSTRUÇÕES DO BANCO CENTRAL (M.N.I. 2-13-3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PARA RECEBIMENTO DE BLOQUETOS DE COBRANÇ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ENCI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s bloquetos de cobrança vencidos ou fora do padrão (sem código de barras) somente podem ser pagos no BANCO EMITENTE, mesmo que conste instrução diferente no documen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ENCI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campo vencimento deve conter obrigatoriament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ata do vencimento; 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A expressão: “à vista” ou “na apresentação”. Neste caso, o título deve ser pago até o 15º dia após a data de emissão do bloqueto, que consta no campo “data de processamento”. Decorrido esse prazo, o título será considerado vencido e o pagamento somente pode ser efetuado no bano emit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encimento em dia não úti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ábados, domingos e feriados nacionais: o pagamento pode ser efetuado em qualquer banco até o primeiro dia útil subsequ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eriados locais: o pagamento pode ser efetuado em qualquer banco até o primeiro dia útil subsequente, somente na praça sac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ESCONTOS/ABATIMENT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Somente poderão ser concedidos se constarem no campo “instruções” do bloque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ALOR DO DOCUME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O campo deve estar preenchido numericamente em moeda corrente nacion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FICHA DE CAIX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spensada a sua apresentação quando do pagamento do títul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IRETORIA DE PRODUTOS E MARKETING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erência de Serviç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Cobrança, Custódia e Pagamentos Divers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Gerência de Cobrança, Custódia de Cheques e Pagamentos Eletrônicos – (31) 239.6094 / Fax (31) 271.3898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nclui "fator de vencimento" no código de barras do Bloqueto de Cobrança modelo CADOC 24044-4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stilodecomposiopessoal">
    <w:name w:val="Estilo de composição pessoal"/>
    <w:basedOn w:val="Fontepargpadro"/>
    <w:qFormat/>
    <w:rPr>
      <w:rFonts w:ascii="Arial" w:hAnsi="Arial" w:cs="Arial"/>
      <w:color w:val="000000"/>
      <w:sz w:val="20"/>
    </w:rPr>
  </w:style>
  <w:style w:type="character" w:styleId="Estiloderespostapessoal">
    <w:name w:val="Estilo de resposta pessoal"/>
    <w:basedOn w:val="Fontepargpadr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7:41:00Z</dcterms:created>
  <dc:creator>Genilton Barbosa</dc:creator>
  <dc:description/>
  <dc:language>en-US</dc:language>
  <cp:lastModifiedBy>Genilton Barbosa</cp:lastModifiedBy>
  <dcterms:modified xsi:type="dcterms:W3CDTF">2001-10-11T18:58:00Z</dcterms:modified>
  <cp:revision>4</cp:revision>
  <dc:subject/>
  <dc:title>CARTA-CIRCULAR N</dc:title>
</cp:coreProperties>
</file>